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профессиональных и личностных кач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а для замещения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акантной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214"/>
        <w:gridCol w:w="2566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ценки   </w:t>
              <w:br/>
              <w:t xml:space="preserve">качеств кандидата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соответствия квалификации  </w:t>
              <w:br/>
              <w:t xml:space="preserve">кандидата предъявляем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    </w:t>
              <w:br/>
              <w:t xml:space="preserve">профессионального     </w:t>
              <w:br/>
              <w:t xml:space="preserve">образовани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профес-   </w:t>
              <w:br/>
              <w:t xml:space="preserve">сиональной переподго- </w:t>
              <w:br/>
              <w:t xml:space="preserve">товки и повышения     </w:t>
              <w:br/>
              <w:t xml:space="preserve">квалификац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и опыт работы  по</w:t>
              <w:br/>
              <w:t xml:space="preserve">специальност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знания Консти-</w:t>
              <w:br/>
              <w:t xml:space="preserve">туции, федеральных    </w:t>
              <w:br/>
              <w:t xml:space="preserve">законов, руководящих  </w:t>
              <w:br/>
              <w:t xml:space="preserve">документов по направ- </w:t>
              <w:br/>
              <w:t xml:space="preserve">лению деятельност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право-  </w:t>
              <w:br/>
              <w:t xml:space="preserve">вого подраздел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профессиональ-</w:t>
              <w:br/>
              <w:t xml:space="preserve">ных, деловых и лич-   </w:t>
              <w:br/>
              <w:t xml:space="preserve">ностных качест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право-  </w:t>
              <w:br/>
              <w:t xml:space="preserve">вого подраздел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боты на  </w:t>
              <w:br/>
              <w:t xml:space="preserve">занимаемой должност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-</w:t>
              <w:br/>
              <w:t>мой дол-</w:t>
              <w:br/>
              <w:t xml:space="preserve">жности  </w:t>
              <w:b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в работе    </w:t>
              <w:br/>
              <w:t xml:space="preserve">недостатк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- </w:t>
              <w:br/>
              <w:t>мой долж-</w:t>
              <w:br/>
              <w:t xml:space="preserve">ности не </w:t>
              <w:br/>
              <w:t xml:space="preserve">соответ- </w:t>
              <w:br/>
              <w:t xml:space="preserve">ствует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право-  </w:t>
              <w:br/>
              <w:t xml:space="preserve">вого подраздел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работы по пла- </w:t>
              <w:br/>
              <w:t xml:space="preserve">нируемой к замещению  </w:t>
              <w:br/>
              <w:t xml:space="preserve">должност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ь (вид, скорость </w:t>
              <w:br/>
              <w:t xml:space="preserve">запоминания, длитель- </w:t>
              <w:br/>
              <w:t xml:space="preserve">ность удержания в     </w:t>
              <w:br/>
              <w:t xml:space="preserve">памяти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устойчивость  </w:t>
              <w:br/>
              <w:t xml:space="preserve">внимания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стные качества   </w:t>
              <w:br/>
              <w:t xml:space="preserve">(способность к само-  </w:t>
              <w:br/>
              <w:t xml:space="preserve">оценке, психологичес- </w:t>
              <w:br/>
              <w:t xml:space="preserve">кая устойчивость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 речи,  манера</w:t>
              <w:br/>
              <w:t>разговора, внешний ви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при опреде-  </w:t>
              <w:br/>
              <w:t xml:space="preserve">ленной подготов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ность излагать  </w:t>
              <w:br/>
              <w:t xml:space="preserve">письменно и устн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право-  </w:t>
              <w:br/>
              <w:t xml:space="preserve">вого подраздел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 канди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ует  </w:t>
              <w:br/>
              <w:t xml:space="preserve">вакант- </w:t>
              <w:br/>
              <w:t>ной дол-</w:t>
              <w:br/>
              <w:t xml:space="preserve">жност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дет соответство-</w:t>
              <w:br/>
              <w:t xml:space="preserve">вать вакантной    </w:t>
              <w:br/>
              <w:t xml:space="preserve">должности при     </w:t>
              <w:br/>
              <w:t xml:space="preserve">определенной под- </w:t>
              <w:br/>
              <w:t xml:space="preserve">готовк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>вакантной</w:t>
              <w:br/>
              <w:t>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- </w:t>
              <w:br/>
              <w:t xml:space="preserve">жить    </w:t>
              <w:br/>
              <w:t>кандида-</w:t>
              <w:br/>
              <w:t xml:space="preserve">ту ва-  </w:t>
              <w:br/>
              <w:t xml:space="preserve">кантную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ить канди- </w:t>
              <w:br/>
              <w:t xml:space="preserve">дату должность в  </w:t>
              <w:br/>
              <w:t xml:space="preserve">кадровом резерве  </w:t>
              <w:br/>
              <w:t xml:space="preserve">налогового орга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ть </w:t>
              <w:br/>
              <w:t xml:space="preserve">в приеме </w:t>
              <w:br/>
              <w:t xml:space="preserve">на граж- </w:t>
              <w:br/>
              <w:t xml:space="preserve">данскую  </w:t>
              <w:br/>
              <w:t>службу на</w:t>
              <w:br/>
              <w:t>вакантную</w:t>
              <w:br/>
              <w:t>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    </w:t>
              <w:br/>
              <w:t xml:space="preserve">руководител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струк-  </w:t>
              <w:br/>
              <w:t xml:space="preserve">турного подраз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тавитель кадровой</w:t>
              <w:br/>
              <w:t xml:space="preserve">служб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право-  </w:t>
              <w:br/>
              <w:t xml:space="preserve">вого подраздел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исимый экспе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нкурсной комиссии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2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налоговая служба</dc:creator>
  <dc:description/>
  <dc:language>en-US</dc:language>
  <cp:lastModifiedBy/>
  <dcterms:modified xsi:type="dcterms:W3CDTF">2011-10-30T05:57:00Z</dcterms:modified>
  <cp:revision>2</cp:revision>
  <dc:subject>Анкета</dc:subject>
  <dc:title>Анкета оценки профессиональных и личностных качеств кандидата для замещения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