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Мособлдумы от 27.06.2007 N 11/12-П, в котором приведена данная форма, вступает в силу с 1 октя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е Московской областной ду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ПРОФЕССИОНАЛЬНЫХ И ЛИЧНОСТНЫХ КАЧЕСТВ КАНДИД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МЕЩЕНИЕ ВАКАНТНОЙ ДОЛЖНОСТИ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Й СЛУЖБЫ МОСКОВСКОЙ ОБЛАСТИ В АППАР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НОЙ ДУ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амилия, имя, отчество канди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1619"/>
        <w:gridCol w:w="2025"/>
        <w:gridCol w:w="175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оценки            </w:t>
              <w:br/>
              <w:t>профессиональных и личностных</w:t>
              <w:br/>
              <w:t xml:space="preserve">качеств кандидата            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ала оценок &lt;*&gt;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:                 </w:t>
              <w:br/>
              <w:t xml:space="preserve">1.1. Профессиональное.       </w:t>
              <w:br/>
              <w:t xml:space="preserve">1.2. Профессиональная        </w:t>
              <w:br/>
              <w:t xml:space="preserve">переподготовка и/или         </w:t>
              <w:br/>
              <w:t xml:space="preserve">повышение квалификации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:                 </w:t>
              <w:br/>
              <w:t xml:space="preserve">2.1. По специальности (опыт  </w:t>
              <w:br/>
              <w:t xml:space="preserve">работы в аналогичной         </w:t>
              <w:br/>
              <w:t xml:space="preserve">должности и/или выполнение   </w:t>
              <w:br/>
              <w:t xml:space="preserve">должностных обязанностей,    </w:t>
              <w:br/>
              <w:t xml:space="preserve">аналогичных обязанностям     </w:t>
              <w:br/>
              <w:t xml:space="preserve">вакантной должности).        </w:t>
              <w:br/>
              <w:t xml:space="preserve">2.2. Гражданской службы      </w:t>
              <w:br/>
              <w:t xml:space="preserve">(государственной службы иных </w:t>
              <w:br/>
              <w:t xml:space="preserve">видов)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тестирования:         </w:t>
              <w:br/>
              <w:t xml:space="preserve">3.1. Количество правильных   </w:t>
              <w:br/>
              <w:t xml:space="preserve">ответов.                     </w:t>
              <w:br/>
              <w:t xml:space="preserve">3.2. Количество неправильных </w:t>
              <w:br/>
              <w:t xml:space="preserve">ответов.                     </w:t>
              <w:br/>
              <w:t xml:space="preserve">Количество вопросов,         </w:t>
              <w:br/>
              <w:t xml:space="preserve">оставленных без ответа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реферата:             </w:t>
              <w:br/>
              <w:t xml:space="preserve">4.1. Согласно мнению         </w:t>
              <w:br/>
              <w:t xml:space="preserve">руководителя органа,         </w:t>
              <w:br/>
              <w:t xml:space="preserve">структурного подразделения   </w:t>
              <w:br/>
              <w:t>аппарата Московской областной</w:t>
              <w:br/>
              <w:t xml:space="preserve">Думы.                        </w:t>
              <w:br/>
              <w:t xml:space="preserve">4.2. Согласно мнению члена   </w:t>
              <w:br/>
              <w:t xml:space="preserve">комиссии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ценка выполнения            </w:t>
              <w:br/>
              <w:t xml:space="preserve">индивидуального задания:     </w:t>
              <w:br/>
              <w:t xml:space="preserve">5.1. Согласно мнению         </w:t>
              <w:br/>
              <w:t xml:space="preserve">руководителя органа,         </w:t>
              <w:br/>
              <w:t xml:space="preserve">структурного подразделения   </w:t>
              <w:br/>
              <w:t xml:space="preserve">аппарата Думы.               </w:t>
              <w:br/>
              <w:t xml:space="preserve">5.2. Согласно мнению члена   </w:t>
              <w:br/>
              <w:t xml:space="preserve">комиссии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ндивидуального   </w:t>
              <w:br/>
              <w:t xml:space="preserve">собеседования:               </w:t>
              <w:br/>
              <w:t xml:space="preserve">6.1. Способность излагать    </w:t>
              <w:br/>
              <w:t xml:space="preserve">устно; способность излагать  </w:t>
              <w:br/>
              <w:t xml:space="preserve">письменно.                   </w:t>
              <w:br/>
              <w:t xml:space="preserve">6.2. Другие показатели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е "Шкала оценок" содержатся три показателя: 1 - "низкий"; 2 - "удовлетворительный"; 3 - "достаточны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ить кандидату вакантную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ть кандидату в приеме на вакантную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подпись члена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5</Characters>
  <CharactersWithSpaces>2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Московская областная Дума</dc:creator>
  <dc:description/>
  <dc:language>en-US</dc:language>
  <cp:lastModifiedBy/>
  <dcterms:modified xsi:type="dcterms:W3CDTF">2011-10-30T05:57:00Z</dcterms:modified>
  <cp:revision>2</cp:revision>
  <dc:subject>Анкета</dc:subject>
  <dc:title>Анкета оценки профессиональных и личностных качеств кандидата на замещение вакантной должности государственной гражданской службы Московской области в аппарате Московской областной Ду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