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1985 N 3212-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товарищ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сим Вас ответить на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аша професс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ра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ж работы: общий ___________, по специа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ип  оборудования,  на  котором  Вы  работаете,  его 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дель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авильно ли организовано Ваше рабочее мес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статочно ли пространство для выполнения рабочих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,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остаточна  ли  площадь  рабочей  поверхности  по   высо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е, глубине (да, нет,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остаточно   ли   пространство  для  размещения   ног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е, ширине,  глубине)  при  выполнении  работы  сидя (да,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достаточно ли пространство для размещения стоп (по  высо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е,  глубине)  при  выполнении  работы  стоя  (да, нет,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регулируется  ли  Ваш рабочий стул: по высоте сиденья 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;  по  высоте  спинки  (да, нет); имеются ли подлокотники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имеется ли подставка для ног (да, нет); регулируется л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соте (да, нет), углу наклона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а)  Удобно  ли  расположены  органы  управления  (кноп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виши,  переключатели,  тумблеры,  маховики,  рычаги, рукоят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 на   производственном   оборудовании   (да,   нет,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акие  органы  управления (кнопки, клавиши,  переключ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мблеры,  маховики, рычаги, рукоятки и т.п.) расположены неуд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ишите их на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акие  органы  управления (кнопки, клавиши,  переключ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мблеры,   маховики,  рычаги,  рукоятки  и  т.п.)  неудобны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своей форме (напишите их назван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 каких органах управления (кнопках, клавишах,  махови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лючателях,   тумблерах,   рычагах,   рукоятках  и  т.п.)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ится прикладывать значительные усилия (напишите их наз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 каких органах управления Вы считаете необходимым сниз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а) В равной ли степени заняты в работе правая и левая р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акая  рука  (правая,  левая)  занята  в  работе в  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а) В равной ли степени заняты в работе правая и левая н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акая нога  (правая,  левая)  занята  в  работе  в  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Удобно  ли  расположены  средства  отображения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каторы, лампочки, контрольные приборы и др.)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Удобно ли расположено  на  рабочем  месте  вспомог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(тумбочки, стеллажи и т.п.)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акое вспомогательное  оборудование  расположено  неуд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меются  ли  производственные  операции,  которые   тр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яжело) выполнять (да, нет). Указать как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Удобна ли Ваша рабочая поза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Что является причиной неудобной рабочей поз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Что Вы можете предложить по улучшению рабочей поз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риходится ли  Вам  во  время  работы  выполнять  глубо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оны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Что  Вы можете предложить по улучшению организации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мес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отв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8</Characters>
  <CharactersWithSpaces>3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СССР</dc:creator>
  <dc:description/>
  <dc:language>en-US</dc:language>
  <cp:lastModifiedBy/>
  <dcterms:modified xsi:type="dcterms:W3CDTF">2011-10-30T05:57:00Z</dcterms:modified>
  <cp:revision>2</cp:revision>
  <dc:subject>Анкета</dc:subject>
  <dc:title>Анкета оценки рабочего места работаю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