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НКЕТА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 Отчеств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 Специаль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з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запроса (исследования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служебный __________________ домаш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требованиями Инструкции по  делопроизводству  и  рас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Архива ознакомлен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нование для работы в Арх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полняется сотрудником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запрос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ознакомление с документам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онный номер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 посещении Арх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186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сещения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документов       </w:t>
              <w:br/>
              <w:t xml:space="preserve">(дел, кассет, дискет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 xml:space="preserve">получен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озврате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 копировани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3375"/>
        <w:gridCol w:w="1754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копир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копировал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ы документов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 публикаци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2835"/>
        <w:gridCol w:w="1081"/>
        <w:gridCol w:w="1620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ублик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убликаци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ублик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ознакомления с требованиями Инструкции по делопроизводству и с распорядком работы Архива Аппарата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