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токол ведения больны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дечная недостаточност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91500.11.0002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НКЕТА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К ВЫ ОЦЕНИВАЕТЕ ВАШЕ ОБЩЕЕ САМОЧУВ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ЕГОДНЯШНИЙ ДЕНЬ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метьте на шкале значение,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оянию Вашего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10 (пол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│      </w:t>
      </w:r>
      <w:r>
        <w:rPr/>
        <w:t>благополуч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├── </w:t>
      </w:r>
      <w:r>
        <w:rPr/>
        <w:t>0  (смер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аци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