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циональный стандарт ГОСТ Р 53064-2008, утвержденный Приказом Ростехрегулирования от 18.12.2008 N 441-ст, в котором приведена данная форма, вводится в действ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3064-200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2.2008 N 44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вичного приема лиц без определенно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ительства и зан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тмечать только один вариант, если не указано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Ваш пол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мужчина                        2) жен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аш возраст?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Ваше семейное положение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е был женат (замужем)         4) живем вместе, 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женат (замужем)                зарегистр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разведен (разведена)           5) вдовец (вд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Есть ли у Вас дети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ет                            2) 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Если есть, то сколько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один ребенок                   3) трое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вое детей                     4) более тре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Ваше образование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ачальное, неполное среднее    3) среднее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реднее                        4) неоконченное высшее, выс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Где Вы работали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ромышленность                 5) сельское 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троительство                  6) транспорт, связ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торговля, сфера обслуживания   7) наука,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армия                          8) нигде не рабо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Кем Вы работали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пециалист                     5) рабочий в сельском хозяй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женерно-технический)           6) военно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пециалист (гуманитарный)      7) нигде не рабо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квалифицированный рабочий      8) друго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разнораб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Считаете ли Вы себя ве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ловеком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а                             2)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меете ли Вы судимости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а                             2)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Если да, то укажите общее количество лет, проведенных в местах ли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б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от 1 года до 3 лет             3) от 5 лет до 1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т 3 лет до 5 лет              4) свыше 10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з какого населенного пункта (города, области, страны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приехали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ак давно Вы ведете бездомный образ жизни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о 1 года                      3) от 3 лет до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т 1 года до 3 лет             4) свыше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Что явилось причиной Вашего бездомного образа жизни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утрата средств к               6) недружелюбные отнош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ованию                     родственниками, конфликт в сем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тсутствие постоянного места   7) смерть близких род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                           8) стремление к вольной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возвращение из мест            9) друго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болез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квартирные махин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Что Вас больше всего тревожит в настоящее время? (не более 5 отв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болезнь                        9) правовая незащищ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тсутствие продуктов питания   10) гигиеническое состояние т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страх перед завтрашним днем    11) мысли об окончании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отсутствие документов и        12) отсутствие общественно поле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писки                         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необходимость добраться до     13) сложность человечески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                              и 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недоступность медицинского     14) одиночество,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уживания                      родственных связ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устройство в дом-интернат      15) друго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невозможно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оянн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Какие у Вас сложились отношения с другими бездомными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ас связывают взаимопонимание  4) наши отношения можно наз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взаимопомощь                    конфлик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тараемся не вступать в        5) друго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фликты друг с дру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не замечаем друг д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общаемся между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роживая без крыши над головой, Вы предпочитаете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быть одному                    3) собираться большой групп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обираться по 2 - 3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Какие меры Вы предпринимали для определения на жительство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обращался в органы милиции     4) обращался к своим родственник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бращался в органы             знако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циальной защиты                 5) никуда не обращ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хотел вернуться на прежнее     6) друго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Вы пытались искать работу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а                             2)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Если да, то какие меры Вы предпринимали, чтобы найти постоянную работу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обращался на биржу труда       3) обращался по прежнему месту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бращался в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Ваши планы на будущее? (не более трех отв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обращусь на биржу труда        6) постараюсь найти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бращусь за помощью в органы   7) постараюсь найти жил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лиции                           8) ничего не буду делать,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обращусь в органы социальной   привычно так 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щиты                            9) не знаю, не дум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вернусь домой, в семью         10) друго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постараюсь устрои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-интер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Находились ли Вы раньше в специальных учреждениях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в приемнике-распределителе     4) пребывал в ночлеж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тбывал срок заключения        (ночлеж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жил в специальном интернате    5) друго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Если находились в специальном интернате или ночлежке, то поч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инули их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лохое отношение персонала     5) стало ску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лохие отношения с             6) хотелось своб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ющими                      7) друго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хотел встретиться с друзь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окончился срок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Чем бы Вы хотели заниматься для того, чтобы отвлечься от повседне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зни, Ваши увлечения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вышивать или шить              7) рыбачить, собирать гри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работы по дереву               8) работать на зем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работы по железу               9) писать стих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пение                          10) ни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художественная                 11) друго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чтение книг и газ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Отметьте, какой вид социальных услуг Вам жизненно необходим (на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вариантов не более 3 - 4 отв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ариант А                             Вариан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материальная помощь в виде     1) медицинская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уктов питания                 2) психологическа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материальная помощь в виде     психотерапевтическая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ежды                            3) юридическая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материальная помощь в виде     4) социально-консультативная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уви                             5) консультация геронто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предоставление места в         (специалист по работе с людь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е-интернате                    пожилого возра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содействие социальной и        6) друго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предоставление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чле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другое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7</Words>
  <Characters>7069</Characters>
  <CharactersWithSpaces>6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5:57:00Z</dcterms:modified>
  <cp:revision>2</cp:revision>
  <dc:subject>Анкета</dc:subject>
  <dc:title>Анкета первичного приема лиц без определенного места жительства и занятий (справо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