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преля 2008 г. N 7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 ПИЛОТНОГО ОБСЛЕ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ВЛИЯНИЕ ПОВЕДЕНЧЕСКИХ ФАКТОРОВ НА СОСТОЯ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ОРОВЬЯ НАСЕЛЕ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 интересует мнение разных людей о состоянии их здоровья. В связи с этим просим Вас принять участие в социологическом опро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ши ответы будут использованы для определения мер укрепления здоровья населения и обеспечения здорового образа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аждому вопросу анкеты предложены разные варианты ответов. Выберите, пожалуйста, те ответы, которые совпадают с Вашим мнением, и обведите их порядковые номера или напишите свой отв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исследования мы используем в обобщенном виде. Никто, кроме анкетера, Ваши ответы знать не будет. Участие в нашем исследовании добровольное и Вы вправе отказаться отвечать на вопросы. Но мы рассчитываем на Ваше сотрудничество с нами и заранее благодарим за помощь. Просим не оставлять без ответа ни одного вопроса. Заранее благодарим Вас за учас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ходили ли Вы в течение последних двух лет диспансеризацию (медицинское обследование с участием разных специалистов) с целью контроля над состоянием Вашего здоровья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к в целом Вы оцениваете состояние своего здоровья в настоящее время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чень хорош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Хорош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довлетворительн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ох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чень плох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трудняюсь ответ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 основе чего Вы оцениваете состояние собственного здоровья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основе медицинского об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основе самочув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 основе медицинского обследования и самочув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 другой основе, укажите, пожалуйс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кажите, пожалуйста, были ли Вы госпитализированы или лечились с отрывом от производства дома (находились на больничном листе) в течение прошлого (2007) года? Если да, сколько дней длился больничный период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, был госпитализирован, укажите цифрой примерное количество дней продолжения болезни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, лечился амбулаторно (в поликлинике, мед. центре и т.д.), укажите цифрой примерное количество дней продолжения болезни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е помн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Есть ли у Вас какие-нибудь из следующих заболеваний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жно указать несколько вариантов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ипертоническая болезнь и/или ишемическая болезнь серд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ст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ронхи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Язва желудка и/или двенадцатиперстной киш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Холецисти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атология щитовидной желе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иаб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стеохондро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Артри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Мочекаменная болезн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ругие заболевания. Укажите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ет никаких недомоганий (болезн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атрудняюсь ответ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читаете ли Вы, что состояние Вашего здоровья зависит, прежде всего, от Вас самих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, безуслов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корее 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корее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трудняюсь ответ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какой мере Вы заботитесь о своем здоровье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чень забочу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основном забочу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ало забочу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всем не забочу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трудняюсь ответ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случае недомогания (болезни) каким образом Вы лечитесь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жно указать несколько вариантов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ращаюсь к врач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ращаюсь к людям, лечащим нетрадиционными средств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Лечусь самостоятельно, применяя лекарства и "народные"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ичего не дел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какие лечебно-профилактические учреждения (поликлиники, больницы, мед. центры и т.д.) Вы обращались в течение прошлого (2007) года? Отметьте те, в которые Вы обраща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униципальные (по месту жи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ластные, республиканск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едомстве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аст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е обращал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трудняюсь ответ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опросы 10 - 13 отвечают те, кто обращался в соответствующие лечебно-профилактические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ы обращались в лечебно-профилактические учреждения, удовлетворены ли Вы оказанной в них медицинской помощью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810"/>
        <w:gridCol w:w="810"/>
        <w:gridCol w:w="2970"/>
      </w:tblGrid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удняюсь ответить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 Муниципальные (но месту жительства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Областные, республикански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Ведомственные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Частные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о Вашему мнению, что необходимо делать, чтобы быть в хорошей физической форме? Можно указать несколько вариантов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ниматься физкультурой, спортом, туризм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бавиться от ку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бавиться от употребления спиртного и других вредных привыч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блюдать режим питания, не переедать и не голод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статочно сп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меть активно отдыхать, вести подвижный образ жиз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ругое, укажите, пожалуйста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трудняюсь ответ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Используете ли Вы в случае простудных заболеваний или для снятия других болезненных состояний спиртные напитки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, как правил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ог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 использу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ите, пожалуйста, по пятибалльной шкале, насколько важны для Вас следующие жизненные цели. Укажите, пожалуйста, ответ в каждой строке таблицы, имея в виду, что "1" означает совсем не важно, а "5" - очень важ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535"/>
        <w:gridCol w:w="540"/>
        <w:gridCol w:w="541"/>
        <w:gridCol w:w="539"/>
        <w:gridCol w:w="541"/>
        <w:gridCol w:w="539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и                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лы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ое благополучие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рошая семья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пкое здоровье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есная работа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кий уровень образования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колько вопросов о Вашем социальном самочувств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Тревожит ли Вас неопределенность будущего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чень тревожи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корее тревожи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корее не тревожи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е тревожи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трудняюсь ответ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Возникает ли у Вас чувство одиночества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чень час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корее возникает, чем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корее не возника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е возника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трудняюсь ответ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опрос 24 отвечают те, кто работает в настояще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Беспокоит ли Вас угроза потери Вашей нынешней работы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чень беспокои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еспокои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актически не беспокои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всем не беспокои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трудняюсь ответ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Как Вы оцениваете свое (своей семьи) материальное положение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ет никаких материальных затруд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обых материальных затруднений нет, но не все покупки по карма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енег хватает лишь на основные продукты питания и одеж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енег не хватает на продукты питания, лекарства, одеж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Живу в крайней нуж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трудняюсь ответ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перь несколько вопросов о Вашем семейном полож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Состоите ли Вы в браке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, в браке, оформленном в ЗАГ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, в гражданском бра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зведен(а) официаль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зошелся(ла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довец (вдо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икогда не состоял(а) в браке (зарегистрированном или незарегистрированн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Имеете ли Вы детей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, укажите, пожалуйста, сколько детей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Как Вы считаете по отношению к себе или близким Вам людям, стоит ли в настоящее время заводить детей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ез сомнения стои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корее да, чем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Лучше пока повремен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трудняюсь ответ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29 и 30 вопросы отвечают женщины репродуктивного возраста (от 15 до 49 лет) и мужчины 15 лет и стар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Собираетесь ли Вы иметь ребенка (первого, если у Вас нет детей, еще одного или больше)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, при любых условиях, укажите, сколько детей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, при наличии необходимых условий (материальных, жилищных или каких-либо других), укажите, сколько детей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трудняюсь ответ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Мешает ли Вам состояние Вашего здоровья пополнить семью детьми или вообще иметь детей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чень меша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корее меша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корее не меша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е меша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трудняюсь ответ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йдем к вопросам о занятиях физкультурой и спор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Как Вы считаете, занятия физкультурой и спортом способствуют укреплению здоровья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, безуслов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корее 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корее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трудняюсь ответ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Что, на Ваш взгляд, самое важное в занятиях физической культурой и спортом? Можно отметить несколько вариантов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величение продолжительности жиз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крепление здоров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хранение физической формы, фиг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держание работоспособ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довольствие от физической нагруз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сихологическая разряд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щение с друзь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ятное проведение досу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ругое, укажите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трудняюсь ответ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Занимаетесь ли Вы утренней гимнастикой (зарядкой)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респондент не занимается утренней гимнастикой, то переходите к вопросу 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Если Вы занимаетесь утренней гимнастикой, то как часто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Ежеднев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гулярно, 2 - 3 раза в нед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дко, 2 - 3 раза в меся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чень редко, от случая к случ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Занимаетесь ли Вы производственной гимнастикой (физические упражнения на рабочем месте) в течение рабочего дня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, в организованной форме вместе с другими работник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, по собственной инициати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респондент не занимается производственной гимнастикой, то переходите к вопросу 3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Если Вы занимаетесь производственной гимнастикой, то как часто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Ежеднев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гулярно, 2 - 3 раза в нед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дко, 2 - 3 раза в меся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чень редко, от случая к случ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Занимаетесь ли Вы физкультурой или спортом в свободное время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респондент не занимается физкультурой и спортом, то переходите к вопросу 4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Если Вы занимаетесь физкультурой или спортом, то как часто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Ежеднев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гулярно, 2 - 3 раза в нед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дко, 2 - 3 раза в меся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чень редко, от случая к случ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Если Вы занимаетесь физкультурой или спортом, то каким видом? Укажите, пожалуйста, все виды, которыми занимаете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утбо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Хокк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лейбол, баскетбо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енн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ортивная стрель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ла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Лыжный спорт или прогулки на лыж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нькобежный спорт, катание на конь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Легкая атлет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одный спо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елоспо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Тяжелая атлет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Единоборства (бокс, борьба, рукопашный бой и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щефизическая подготовка (занятия в тренажерном зале, на снарядах, аэробика, шейпинг, фитнес, группа здоровья и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Оздоровительный бе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Другие виды, укажите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Если Вы занимаетесь физкультурой или спортом, то где именно? Можно указать несколько вариантов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портивной се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уппе здоров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фитнес-центре (клубе, се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ругое, напишите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амостоятель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. Сколько времени, в среднем в неделю, уходит у Вас на все занятия физкультурой и спортом (включая время на утреннюю гимнастику, занятия в секции, учебные занятия, игры во дворе и т.д.)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 1 часа в нед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 1 до 3 ча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 3 до 6 ча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 6 до 9 ча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 9 до 12 ча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 12 до 15 ча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выше 15 часов в нед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. Занимаетесь ли Вы спортивным туризмом (пешие походы, походы на байдарках и т.д.)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, в организованной форме (в секции, групп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, самостоятель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. Занимаются ли физкультурой или спортом, спортивным туризмом члены Вашей семьи (муж, жена, дети, внуки)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нимаемся всей семь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, занимаются некоторые члены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 занимают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е имею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4. Имеются ли по месту Вашего жительства подходящие места для занятий физической культурой и спортом - спортплощадка, спортзал, гимнастические снаряды, стадион или другое спортивное сооружение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, и я пользуюсь и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, но они для меня недоступ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, но я не пользуюсь и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трудняюсь ответ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опрос 45 отвечают те, кто не занимается физкультурой и 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5. Что мешает Вам заниматься физкультурой и спортом? Можно отметить несколько вариантов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сутствие свободно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сутствие желания, интере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сутствие возможностей заниматься людям моего возра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сутствие спортивной ба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сутствие групп здоровья, се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лохое состояние здоров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редные привычки (курение, употребление алкоголя и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едостаток дене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Лен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ругое, укажите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6. Испытываете ли Вы физическую усталость после рабочего (учебного) дня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чень большу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корее большу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корее небольшу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всем не испытыв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трудняюсь ответ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7. Какой отдых наиболее типичен в Вашей повседневной жизни? Можно отметить несколько вариантов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сыпаю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ездельничаю, "убиваю" свободное врем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слабляюсь, выпив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мотрю телепередачи, видеофиль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звлекаюсь с друзьями, близки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сещаю зрелищные мероприятия, хожу в к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Читаю книги, журналы, газ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овожу время за компьютер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лушаю музы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нимаюсь любимым делом (спорт, фото, музыка, рисование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ругой вид отдыха, укажите сами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лее о привычках, которые считаются вредны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рили ли Вы сигареты, трубку, табак? Отметьте, пожалуйста, ответ в каждой строке табл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486"/>
        <w:gridCol w:w="1350"/>
      </w:tblGrid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</w:t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. За последние 30 дней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. За последние 12 месяцев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. В течение жизни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опросы 51 - 52 отвечают те, кто курил за последние 30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1. Сколько сигарет Вы выкуривали за последние 30 дней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енее одной сигареты в нед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нее одной сигареты в ден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1 - 5 сигарет в ден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6 - 10 сигарет в ден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11 - 20 сигарет в ден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Больше, чем 20 сигарет в ден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2. Почему Вы курите? Можно отметить несколько вариантов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ез этого просто невозможно ж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привыч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достаточно воли, чтобы бросить кур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тобы заглушить аппетит и меньше е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Это успокаивает, доставляет удовольств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тому что курит большинство окружаю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Это украшает отдых и помогает скоротать врем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дает силы в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ругое, укажите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трудняюсь ответ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требляли ли Вы различные алкогольные напитки (пиво, вино, водку и др.)? Отметьте, пожалуйста, ответ в каждой строке табл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486"/>
        <w:gridCol w:w="1350"/>
      </w:tblGrid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 </w:t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. За последние 30 дней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. За последние 12 месяцев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. В течение жизни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прашиваемый не употреблял алкогольные напитки за последние 30 дней, то переходите к вопросу 6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колько раз за последние 30 дней (если такое было) Вы употребляли какие-нибудь из ниже перечисленных напитков? Отметьте, пожалуйста, ответ в каждой строке табл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674"/>
        <w:gridCol w:w="810"/>
        <w:gridCol w:w="945"/>
        <w:gridCol w:w="811"/>
        <w:gridCol w:w="1080"/>
        <w:gridCol w:w="1079"/>
        <w:gridCol w:w="944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раз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- 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- 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-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 1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- 3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и </w:t>
              <w:br/>
              <w:t xml:space="preserve">более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. Пиво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. Вино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. Крепкие напитки: вод- </w:t>
              <w:br/>
              <w:t>ка, коньяк, виски, ликер и</w:t>
              <w:br/>
              <w:t xml:space="preserve">т.д. (включая содержащие  </w:t>
              <w:br/>
              <w:t xml:space="preserve">алкоголь коктейли)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. Самогон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. Спиртосодержащие      </w:t>
              <w:br/>
              <w:t>жидкости или дешевую водку</w:t>
              <w:br/>
              <w:t>нелегальных (сомнительных)</w:t>
              <w:br/>
              <w:t xml:space="preserve">производителей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1. Сколько раз за последние 30 дней (если такое вообще было) Вы выпивали подряд 5 и более стандартных порций? ("Стандартная порция" - это стакан вина (150 мл), бутылка или банка пива (500 мл), рюмка крепкого напитка (50 мл) или алкогольный коктей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акого не был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3 -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6 -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10 раз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опрос 62 отвечают те, кто употреблял алкогольные напитки за последние 12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2. Почему Вы употребляете спиртные напитки? Можно отметить несколько вариантов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ез этого просто невозможно ж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илу привыч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-за недостатка воли прекратить выпи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традиции отмечать праздники со спирт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Это успокаивает, доставляет удовольств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тому что так поступает большинство окружаю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Это украшает отдых и помогает скоротать врем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ругое, укажите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трудняюсь ответ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3. Было ли у Вас желание попробовать наркотики в течение жизни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колько раз в жизни (если такое случалось) Вы употребляли какое-либо из перечисленных веществ? Отметьте, пожалуйста, ответ в каждой строке табл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674"/>
        <w:gridCol w:w="810"/>
        <w:gridCol w:w="945"/>
        <w:gridCol w:w="811"/>
        <w:gridCol w:w="1080"/>
        <w:gridCol w:w="1079"/>
        <w:gridCol w:w="944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раз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- 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- 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-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 1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- 3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и </w:t>
              <w:br/>
              <w:t xml:space="preserve">более 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4. Транквилизаторы (рела-</w:t>
              <w:br/>
              <w:t xml:space="preserve">ниум, нозепам, элениум и  </w:t>
              <w:br/>
              <w:t xml:space="preserve">т.д.) или снотворные      </w:t>
              <w:br/>
              <w:t xml:space="preserve">средства без назначения   </w:t>
              <w:br/>
              <w:t xml:space="preserve">врача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5. Анаболические стероиды</w:t>
              <w:br/>
              <w:t xml:space="preserve">(препараты, используемые  </w:t>
              <w:br/>
              <w:t xml:space="preserve">для наращивания мышечной  </w:t>
              <w:br/>
              <w:t xml:space="preserve">массы и в качестве        </w:t>
              <w:br/>
              <w:t xml:space="preserve">допинга)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. Ингалянты (клей и     </w:t>
              <w:br/>
              <w:t xml:space="preserve">т.п.)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. Марихуана или гашиш   </w:t>
              <w:br/>
              <w:t xml:space="preserve">(каннабис, "план",        </w:t>
              <w:br/>
              <w:t xml:space="preserve">"трава", анаша)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. Амфетамины ("винт",   </w:t>
              <w:br/>
              <w:t xml:space="preserve">первитин, эфедрон,        </w:t>
              <w:br/>
              <w:t xml:space="preserve">"скорость")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. Кокаин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. Кустарные опиаты      </w:t>
              <w:br/>
              <w:t xml:space="preserve">("ханка", "мак",          </w:t>
              <w:br/>
              <w:t xml:space="preserve">"черняшка" и др.)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. Героин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. Экстази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. Галлюциногенные гриб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. Любой наркотик с      </w:t>
              <w:br/>
              <w:t xml:space="preserve">помощью шприца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5. Если Вы употребляете наркотики, то чем это обусловлено? Можно отметить несколько вариантов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ез этого просто невозможно ж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учили знакомые, не хватает воли прекрат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Это успокаивает, доставляет удовольств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тому что так поступают многие окружающ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крашает отдых и помогает скоротать врем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ругое, укажите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е употребляю нарко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трудняюсь ответ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к Вы считаете, насколько люди рискуют навредить своему здоровью, если они употребляют перечисленные ниже вещества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тьте, пожалуйста, ответ в каждой строке табл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080"/>
        <w:gridCol w:w="1215"/>
        <w:gridCol w:w="1216"/>
        <w:gridCol w:w="1215"/>
        <w:gridCol w:w="1214"/>
      </w:tblGrid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иска </w:t>
              <w:br/>
              <w:t xml:space="preserve">не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абый </w:t>
              <w:br/>
              <w:t xml:space="preserve">риск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и-  </w:t>
              <w:br/>
              <w:t xml:space="preserve">тельны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нь  </w:t>
              <w:br/>
              <w:t xml:space="preserve">большой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знаю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6. Выкуривают одну или более</w:t>
              <w:br/>
              <w:t xml:space="preserve">пачек сигарет в день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9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. Почти ежедневно выпивают </w:t>
              <w:br/>
              <w:t xml:space="preserve">одну или две порции алкоголя </w:t>
              <w:br/>
              <w:t xml:space="preserve">("Стандартная порция" - это  </w:t>
              <w:br/>
              <w:t>стакан вина (150 мл), бутылка</w:t>
              <w:br/>
              <w:t xml:space="preserve">или банка пива (500 мл),     </w:t>
              <w:br/>
              <w:t xml:space="preserve">рюмка крепкого напитка (50   </w:t>
              <w:br/>
              <w:t>мл) или алкогольный коктейл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8. Курят марихуану или гашиш</w:t>
              <w:br/>
              <w:t xml:space="preserve">регулярно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. Употребляют героин       </w:t>
              <w:br/>
              <w:t xml:space="preserve">регулярно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. Употребляют амфетамины   </w:t>
              <w:br/>
              <w:t xml:space="preserve">("винт", первитин, эфедрон,  </w:t>
              <w:br/>
              <w:t xml:space="preserve">"скорость"), в том числе     </w:t>
              <w:br/>
              <w:t xml:space="preserve">экстази, регулярно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ще несколько вопросов о Вашем пит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1. Знаете ли Вы о том, каким должен быть рациональный режим и суточный рацион питания (набор продуктов и количество калорий)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Хорошо зн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мею неплохое предста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лабо представля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ичего не зн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трудняюсь ответ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2. Обычно сколько раз в течение дня Вы принимаете пищу (включая "перекусы")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жите, пожалуйста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3. Если Вы не соблюдаете режим питания, то почему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ет финансовой возмож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т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т привыч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блюдаю режим пит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трудняюсь ответ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4. Принимаете ли Вы обильную пищу перед сном (не более чем за 1 час до сна)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чень час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корее час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корее ред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иког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5. Какие основные продукты входят в ежедневный рацион Вашего питания? Отметьте, что Вы едите чащ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ясные продукты (в том числе колбасные изде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ыбные продук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олочные продук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сервированные продук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ежие овощи, фрук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артоф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рупы, макаро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ндитерские изде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Хле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ругие продукты, укажите, пожалуйс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се понемног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трудняюсь ответ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6. Часто ли Вы едите всухомятку - бутерброды, хот-доги, пирожки и т.д.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чень час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корее час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корее нечас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ктически никог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7. Как часто Вы пользуетесь услугами предприятий быстрого питания? (Макдоналдс, Ростикс, Мистер Гамбургер и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чень час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корее час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корее нечас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ктически никог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8. Какой у Вас вес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ыточны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корее избыточны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рмальны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корее недостаточны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едостаточны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трудняюсь ответ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заключение сообщите, пожалуйста, некоторые сведения о себ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9. Ваш по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ужск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Жен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0. Когда Вы родились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 19__, месяц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1. Ваше обра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чальное общее (нача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ое общее (неполное средне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еднее (полное) общ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ьное профессиональное (на базе среднего (полного) общего или основного общего (неполного среднего)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реднее профессиональное (среднее специа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еполное высшее профессиональное (незаконченное высше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сшее профессиональное (высше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слевузовское профессиональн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2. Чем Вы занимаетесь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таю по найм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нимаюсь предпринимательской деятель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езработный/ая, ищу рабо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нимаюсь домашним хозяй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 пен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удент, учащий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ругое, уточните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3. Если Вы работаете, то каким видом экономической деятельности занимаетесь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ельское и лесное хозяй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мышл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оитель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оргов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остиницы и рестора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ранспорт или связ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Финансовая деятельность, страх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едвижимость, информационные технологии, нау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осударственное управление и обеспечение воен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бра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дравоо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едоставление коммунальных, социальных, бытовых услуг, культура, спо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ругое, уточните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яется организатором опроса и анкетер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4. Населенный пункт, в котором проведен опр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личный, краевой или областной цент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ород, но не краевой или областной цент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ело, деревн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5. Код региона: 1 2 3 4 5 6 7 8 9 10 11 12 13 14 15 16 17 18 19 20 21 22 23 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_______________ Фамилия анкетера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организатора опроса в регионе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1</Words>
  <Characters>21810</Characters>
  <CharactersWithSpaces>18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Федеральная служба государственной статистики</dc:creator>
  <dc:description/>
  <dc:language>en-US</dc:language>
  <cp:lastModifiedBy/>
  <dcterms:modified xsi:type="dcterms:W3CDTF">2011-10-30T05:57:00Z</dcterms:modified>
  <cp:revision>2</cp:revision>
  <dc:subject>Анкета</dc:subject>
  <dc:title>Анкета пилотного обследования «Влияние поведенческих факторов на состояние здоровья населен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