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с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РЕБОВАНИЮ ДОКУМЕНТА ИЗ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в 2-х экземплярах на каждый документ отдельн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ы на вопросы следует давать полные и точны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опросы                    │          Отве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 и отчество лица, чей докумен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ребуется (Если фамилии менялись - укажите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все).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од, месяц, число и место рождения этого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укажите область, район, город, деревню,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ок).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ражданство этого лица (если гражданство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ялось - укажите их все).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акой документ истребуется: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если истребуется документ о рождении,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ке, разводе, смерти и т.п., то укажите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е место и время регистрации рождения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ка, развода, смерти и т.п., а также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и, имена и отчества родителей при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ребовании документа о рождении;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если истребуется документ об образовании -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жите название и адрес учебного заведения,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ультет, дату поступления и окончания;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если истребуется документ о стаже работы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ужбы) - укажите название и адрес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учреждения; номер войсковой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; время работы (службы) и в качестве кого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ли. Если работали у частных лиц -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жите фамилию, имя, отчество и адрес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;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если истребуется документ о пенсии -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жите когда, за что и какая организация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ила пенсию; какая организация и когд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ила пенсию в последний раз.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ля какой цели истребуется документ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Точный адрес места жительства лица, чей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истребуется.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окумент, удостоверяющий личность (номер,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)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лица, чей документ истребуется, 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анкеты.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дпись и печать консульского должностного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.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сли Вы истребуете не свой лично документ - дайте ответы и на след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опросы: &lt;*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аши фамилия, имя и отчество.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Год и место Вашего рождения.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аше гражданство.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Ваши родственные отношения к лицу, на имя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го истребуется документ.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Адрес Вашего места жительства.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окумент, удостоверяющий Вашу личность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, кем и когда выдан)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Ваша подпись и дата заполнения анкеты.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Подпись и печать консульского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го лица.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вторные свидетельства о государственной регистрации акта гражданского состояния могут быть истребованы лицами, указанными в пункте 2 статьи 9 Федерального закона от 15.11.1997 N 143-ФЗ "Об актах гражданского состоя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0</Characters>
  <CharactersWithSpaces>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иностранных дел Российской Федерации~Министерство юстиции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истребованию документа из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