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4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Административному регламент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едоставления государственно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слуги по истребовани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личных документов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бразец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        </w:t>
      </w:r>
      <w:r>
        <w:rPr/>
        <w:t>ЭСТО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АНКЕТА ПО ИСТРЕБОВАНИЮ ДОКУМЕНТ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(Заполняется на каждый истребуемый документ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┬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. Данные лица, истребующего документ:  │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имя и фамилия/организация           │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почтовый адрес, телефон, e-mail     │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гражданство                         │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документ, удостоверяющий личность   │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</w:t>
      </w:r>
      <w:r>
        <w:rPr/>
        <w:t>(наименование, номер)        │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┼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2. Для какой цели истребуется документ? │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┼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3. Данные лица, документ которого       │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истребуется?                            │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имя и фамилия                       │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время, место рождения               │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┼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4. Если Вы истребуете не свой лично     │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документ, укажите степень родства к     │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лицу, документ которого истребуется     │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┼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5. Вид документа: свидетельство, копия  │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акта, справка и т.п.                    │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┼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5.1 Документ о рождении                 │     (укажите только данные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имя и фамилия во время рождения     │     истребуемого документа)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время и место рождения              │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имя и фамилия отца и матери         │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место регистрации рождения          │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┤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5.2 Документ о браке                    │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время и место регистрации брака     │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имена и фамилии мужа и жены до и    │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после регистрации брака             │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┤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5.3 Документ о расторжении брака        │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время и место расторжения брака     │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имена и фамилии мужа и жены до и    │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после расторжения брака             │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┤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5.4 Документ об изменении имени         │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время и место регистрации изменения │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имени                               │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имя и фамилия до и после изменения  │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имени                               │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┤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5.5 Документ о смерти                   │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время и место смерти                │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время и место регистрации смерти    │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┤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5.6 Документ об образовании             │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название и адрес учебного заведения │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дата поступления и окончания        │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┤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5.7 Документ о стаже работы             │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название и адрес предприятия/       │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работодателя                        │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время работы в предприятии          │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┤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5.8 Иной документ                       │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┴──────────────────────────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Дополнительные сведения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Дата:                                                 подпись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732</Words>
  <Characters>4899</Characters>
  <CharactersWithSpaces>417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5:57:00Z</dcterms:created>
  <dc:creator>Министерство иностранных дел Российской Федерации~Министерство юстиции Российской Федерации</dc:creator>
  <dc:description/>
  <dc:language>en-US</dc:language>
  <cp:lastModifiedBy/>
  <dcterms:modified xsi:type="dcterms:W3CDTF">2011-10-30T05:57:00Z</dcterms:modified>
  <cp:revision>2</cp:revision>
  <dc:subject>Анкета</dc:subject>
  <dc:title>Анкета по истребованию документов с территории Эстонии (образец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