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истреб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 ЗА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истребованию документов о регистрации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кого состоя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4"/>
        <w:gridCol w:w="391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документе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который       </w:t>
              <w:br/>
              <w:t xml:space="preserve">подлежит истребованию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лица (лиц), на </w:t>
              <w:br/>
              <w:t xml:space="preserve">которого (которых) истребуется        </w:t>
              <w:br/>
              <w:t>документ (Ф.И.О. указываются на момент</w:t>
              <w:br/>
              <w:t xml:space="preserve">регистрации акта гражданского         </w:t>
              <w:br/>
              <w:t xml:space="preserve">состояния)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месяц, год) и место      </w:t>
              <w:br/>
              <w:t xml:space="preserve">рождения лица, на которое истребуется </w:t>
              <w:br/>
              <w:t xml:space="preserve">документ  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родителей      </w:t>
              <w:br/>
              <w:t xml:space="preserve">(заполняется при истребовании         </w:t>
              <w:br/>
              <w:t xml:space="preserve">повторного свидетельства (справки) о  </w:t>
              <w:br/>
              <w:t xml:space="preserve">рождении) 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акта гражданского    </w:t>
              <w:br/>
              <w:t xml:space="preserve">состояния; номер записи акта          </w:t>
              <w:br/>
              <w:t>гражданского состояния (если известен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 акта гражданского   </w:t>
              <w:br/>
              <w:t xml:space="preserve">состояния (наименование органа ЗАГС,  </w:t>
              <w:br/>
              <w:t xml:space="preserve">город, район, область, край,          </w:t>
              <w:br/>
              <w:t xml:space="preserve">республика, государство)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чем истребуется документ    </w:t>
              <w:br/>
              <w:t>(указать причину отсутствия оригинала:</w:t>
              <w:br/>
              <w:t xml:space="preserve">утеря, порча (приложить оригинал)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аявител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,   </w:t>
              <w:br/>
              <w:t xml:space="preserve">удостоверяющего личность (серия,      </w:t>
              <w:br/>
              <w:t xml:space="preserve">номер, дата выдачи, кем выдан)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получение документа          </w:t>
              <w:br/>
              <w:t xml:space="preserve">(отношение к лицу, на которое         </w:t>
              <w:br/>
              <w:t xml:space="preserve">истребуется документ - родство,       </w:t>
              <w:br/>
              <w:t xml:space="preserve">представительство и т.д.)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(полный почтовый     </w:t>
              <w:br/>
              <w:t xml:space="preserve">адрес фактического места проживания,  </w:t>
              <w:br/>
              <w:t xml:space="preserve">включая индекс), номер телефона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 полный почтовый адрес  </w:t>
              <w:br/>
              <w:t xml:space="preserve">органа ЗАГС по месту жительства       </w:t>
              <w:br/>
              <w:t xml:space="preserve">заявителя, включая индекс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 также следующие дополнительные сведения, которые будут полез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оиска  записи  акта гражданского состояния (в случае, если неиз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акта гражданского состояния, указывается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регистрации акта гражданского состоя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Подпись заявителя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8</Characters>
  <CharactersWithSpaces>2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иностранных дел Российской Федерации~Министерство юстиции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по истребованию документов о регистрации актов гражданского состо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