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ФЕДЕРАЛЬНОЕ ГОСУДАРСТВЕННОЕ СТАТИСТИЧЕСКОЕ НАБЛЮД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КОНФИДЕНЦИАЛЬНОСТЬ ГАРАНТИРУЕТСЯ ПОЛУЧАТЕЛЕМ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</w:t>
      </w:r>
      <w:r>
        <w:rPr/>
        <w:t>АНКЕТА ПО ИЗУЧЕНИЮ СОЦИАЛЬНЫХ ПРОЦЕСС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</w:t>
      </w:r>
      <w:r>
        <w:rPr/>
        <w:t>В МАЛОМ ПРЕДПРИНИМАТЕЛЬСТВ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(заполняется по состоянию на 1 июля 1996 год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┐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Заполняют руководители малых предприятий│    │Утверждена Пос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по перечню, установленному органами го- │    │новлением Госко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ударственной статистики. Заполненная   │    │стата России 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анкета представляется 5 июля 1996 г. ВЦ │    │ 15.05.96 N 3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Госкомстата России по адресу: 105679,   │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г. Москва, Измайловское шоссе, д.44,    │    │Единовреме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отдел No. 207 (контактные телефоны:     │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207-29-25; 921-54-55; 366-29-40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телефакс 367-64-70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</w:t>
      </w:r>
      <w:r>
        <w:rPr/>
        <w:t>Уважаемый предприниматель!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Госкомстат России проводит обследование по изучению социаль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процессов в малом предпринимательстве России. Просим Вас отв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тить на предлагаемые вопросы. Выбранный вариант ответа просьб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отметить (обвести кружком соответствующий код или графоклетку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Результаты обследования будут использованы для подготовки п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ложений по улучшению развития малого бизнеса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484"/>
        <w:gridCol w:w="1081"/>
        <w:gridCol w:w="1215"/>
        <w:gridCol w:w="1214"/>
        <w:gridCol w:w="1351"/>
        <w:gridCol w:w="1350"/>
        <w:gridCol w:w="1213"/>
      </w:tblGrid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8009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>документа</w:t>
              <w:br/>
              <w:t xml:space="preserve">по ОКУД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- </w:t>
              <w:br/>
              <w:t>ющейся ор-</w:t>
              <w:br/>
              <w:t xml:space="preserve">ганизации </w:t>
              <w:br/>
              <w:t xml:space="preserve">по ОКП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по   </w:t>
              <w:br/>
              <w:t xml:space="preserve">ОКОН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деятель-</w:t>
              <w:br/>
              <w:t xml:space="preserve">ности  </w:t>
              <w:br/>
              <w:t xml:space="preserve">по ОКДП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</w:t>
              <w:br/>
              <w:t xml:space="preserve">СОАТ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 - </w:t>
              <w:br/>
              <w:t xml:space="preserve">правовой </w:t>
              <w:br/>
              <w:t xml:space="preserve">формы по </w:t>
              <w:br/>
              <w:t xml:space="preserve">КОПФ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>собствен-</w:t>
              <w:br/>
              <w:t xml:space="preserve">ности по </w:t>
              <w:br/>
              <w:t xml:space="preserve">КФС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- </w:t>
              <w:br/>
              <w:t xml:space="preserve">льной  </w:t>
              <w:br/>
              <w:t xml:space="preserve">суммы  </w:t>
              <w:br/>
              <w:t>(гр. 1 -</w:t>
              <w:br/>
              <w:t xml:space="preserve">7)   </w:t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оставляет отчитывающаяся организация по учредительным документам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Местонахождение Ваше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еспублика, край, область, город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сновной вид деятельности (фактически)  Ваше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Другие   виды  деятельности  Вашего  предприятия.  Перечисл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жалуйста в порядке убывания по значимости (удельному вес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ме выручки  от реализации продукции) на момент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нкет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1214"/>
        <w:gridCol w:w="810"/>
        <w:gridCol w:w="1891"/>
        <w:gridCol w:w="810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Дата регистрации Вашего предприятия (год, месяц)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Ваше предприятие приступило к деятельности (год, месяц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риступи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</w:t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Ваше предприятие имеет обособленные подразделения      </w:t>
              <w:br/>
              <w:t xml:space="preserve">(представительства, филиалы и т.п.)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меет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Вы имеете другие предприятия?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6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7 </w:t>
            </w:r>
          </w:p>
        </w:tc>
      </w:tr>
      <w:tr>
        <w:trPr>
          <w:trHeight w:val="480" w:hRule="atLeast"/>
          <w:cantSplit w:val="true"/>
        </w:trPr>
        <w:tc>
          <w:tcPr>
            <w:tcW w:w="9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Численность занятых на Вашем предприятии (включая работа-       </w:t>
              <w:br/>
              <w:t xml:space="preserve">ющих по договорам гражданско-правового характера и совме-       </w:t>
              <w:br/>
              <w:t xml:space="preserve">стительству) на 1 июля 1996 г., человек                   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8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Раздел I. Вопросы руководителю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екоторые анкетные данны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─────┬────┐ ┌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Ваш пол?  │мужской │ 009│ │женский │ 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┴────┘ └────────┴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┬────┐ ┌──────────┬────┐ ┌──────────┬────┐ ┌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Ваш возраст? │до 25 лет │ 011│ │ 26 - 30  │ 012│ │ 31 - 35  │ 013│ │ 36 - 40  │ 0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┴────┘ └──────────┴────┘ └──────────┴────┘ └──────────┴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┬────┐ ┌──────────┬────┐ ┌──────────┬────┐ ┌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</w:t>
      </w:r>
      <w:r>
        <w:rPr/>
        <w:t>41 - 45  │ 015│ │ 46 - 50  │ 016│ │ 51 - 60  │ 017│ │старше 60 │ 0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┴────┘ └──────────┴────┘ └──────────┴────┘ └──────────┴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┬────┐ ┌──────────┬────┐ ┌──────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Ваше         │начальное │ 019│ │ среднее  │ 020│ │ среднее специальное      │ 0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разование? └──────────┴────┘ └──────────┴────┘ └──────────────────────────┴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┬────┐ ┌──────────┬────┐ ┌──────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незакон-  │    │ │          │    │ │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ченное    │ 022│ │  высшее  │ 023│ │ имею ученую степень      │ 02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высшее    │    │ │          │    │ │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┴────┘ └──────────┴────┘ └───────────────────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 Вопросы, связанные с Вашей деятельностью до прихода на предприят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                                        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Ваше последнее место работы   │     │   2. Ваша должность (занятие)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учебы)                       │     │      Рабочий, колхозник .......... │ 03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фера материального производ- │     │      Служащий (без высшего образ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ва (промышленное предприя-  │     │      вания) ...................... │ 03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ие, торговое, транспортное и │     │      Специалист (с высшим образо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.д.) ....................... │ 025 │      ванием) ..................... │ 03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епроизводственная сфера (жи- │     │      Руководитель структурного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лищно-коммунальное хозяйство, │     │      подразделения, отдела, службы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епроизводственные виды быто- │     │      предприятия, учреждения ..... │ 03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го обслуживания населения,  │     │      Руководитель предприятия,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дравоохранение, наука и др.) │ 026 │      учреждения .................. │ 0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рганы государственного управ-│     │      Научный сотрудник ........... │ 04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ления (министерства, комитеты,│     │      Учащийся .................... │ 04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лавки и т.п.)............... │ 027 │      Военнослужащий .............. │ 04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щественные и политические   │     │      Пенсионер ................... │ 04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рганизации ................. │ 028 │      Не имел работы .............. │ 04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рмия (кадровые военнослужа-  │     │   3. Если Вы не имели работы, то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щие включая органы охраны об- │     │      укажите, пожалуйста, в течение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щественного порядка) ........ │ 029 │      какого времени?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рмия (срочная служба) ...... │ 030 │                      до 2-х месяцев│ 04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ысшее учебное заведение .... │ 031 │                      от 2-х до 6   │ 04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няя школа, ПТУ, техникум. │ 032 │                      от 6 до года  │ 04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нимался предпринимательской │     │                      более 1 года  │ 04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еятельностью ............... │ 03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е имел работы .............. │ 03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ругое, укажите, пожалуйста   │ 03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_____________________________ │     │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_____________________________ │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просы, связанные с организацией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од                                         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 В чем заключалась организация  │     │        Если да, то где?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ашего предприятия?            │     │      Центр по подготовке и повыше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аше предприятие               │     │      нию квалификации владельцев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крыто впервые Вами...........│ 051 │      и руководящих сотрудников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ы выкупили ранее действовав-  │     │      предприятия .................. │ 07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шее предприятие ...............│ 052 │      Консультации для действующих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ы выкупили цех, участок и т.п.│     │      малых предприятий ...........  │ 07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ействующего предприятия ......│ 053 │      Бизнес-инкубаторы ...........  │ 07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ы взяли предприятие в аренду..│ 054 │      Краткосрочные факультеты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ругое, уточните, пожалуйста   │ 055 │      (курсы), непосредственно свя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___│     │      занные с предпринимательской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___│     │      деятельностью ...............  │ 07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___│     │      Другие специальные курсы,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│     │      </w:t>
      </w:r>
      <w:r>
        <w:rPr>
          <w:sz w:val="18"/>
          <w:szCs w:val="18"/>
        </w:rPr>
        <w:t>уточните, пожалуйста ........  │ 07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 Какова основная причина, побу- │     │      _____________________________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ившая Вас создать новое пред- │     │      _____________________________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ятие или возглавить сущест- │     │      _____________________________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ующее предприятие?            │     │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исходило сокращение штатов  │ 056 │   5. Как Вы оцениваете Вашу компе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крытие предприятия ......... │ 057 │      тентность для организации и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е устраивала оплата труда ... │ 058 │      ведения дела?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е устраивало содержание рабо- │     │      Достаточная .................. │ 08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ы ........................... │ 059 │      Не вполне достаточная ........ │ 08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е устраивали режим и условия  │     │      Отсутствие опыта ............. │ 08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руда ........................ │ 060 │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е было возможности для слу-   │     │   6. Источники денежных средств для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жебного роста ................ │ 061 │      образования Вашего предприятия: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ы предпочли заниматься        │     │      Вы использовали свои накопле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принимательством ......... │ 062 │      ния .......................... │ 0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бственное предприятие позво- │     │      Вы взяли деньги в долг у част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ляет реализовать Ваши идеи ... │ 063 │      ных лиц ...................... │ 08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ы хотите быть независимым ... │ 064 │      Вы получили государственное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ругое, уточните, пожалуйста   │ 065 │      финансирование ............... │ 08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__ │     │      Вы взяли кредит в банке ...... │ 08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__ │     │      Вы образовали предприятие на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__ │     │      долевом участии с другими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│     │      </w:t>
      </w:r>
      <w:r>
        <w:rPr>
          <w:sz w:val="18"/>
          <w:szCs w:val="18"/>
        </w:rPr>
        <w:t>организаторами ............... │ 08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 По какой причине Вы выбрали    │     │      Другое, уточните, пожалуйста   │ 08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анное расположение для вашего │     │      ______________________________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приятия?                   │     │      ______________________________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лизость рынка ............... │ 066 │      ______________________________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лизость поставщиков ......... │ 067 │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лизость заказчика ........... │ 068 │   7. Для развития производства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изкая арендная плата ........ │ 069 │      обращались ли Вы за государст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естная поддержка ............ │ 070 │      венной финансовой поддержкой?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лизость с Вашим местожитель-  │     │                               да    │ 09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вом ........................ │ 071 │                              нет    │ 09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ругое, пожалуйста, уточните   │ 072 │      Если обращались, получили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__ │     │      ли Вы ее?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__ │     │                               да    │ 09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__ │     │                              нет    │ 09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│     │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 Занимались ли Вы специальной   │     │   8. Для финансирования Вашего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дготовкой перед образованием │     │      проекта Вы обращались за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приятия?              да   │ 073 │      получением банковского кредита?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нет   │ 074 │                               да    │ 09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нет    │ 09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Если да, добивались ли Вы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банковского кредита?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да    │ 09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нет    │ 097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Условия функционирования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кажите, пожалуйста, долю временных работников на вашем предприятии в общей численности работающих (в %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при ответе на данный вопрос отметьте группу чисел, соответствующих доле временных работников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┬───────┬───────┬───────┬───────┬───────┬───────┬────────┬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 10 %  │11 - 20│21 - 30│31 - 40│41 - 50│51 - 60│61 - 70│71  - 80│81 - 90│91 - 1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┴───────┴───────┴───────┴───────┴───────┴───────┴────────┴───────┴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Код                                        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 Ваши основные поставщики       │     │      Обновление ассортимента выпус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Частные предприятия ...........│ 101 │      каемой продукции .............│ 1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Частные лица ..................│ 102 │      Создание новых рабочих мест   │ 12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осударственные                │     │      Поиск новых рынков сбыта .....│ 12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едприятия ...................│ 103 │      Поиск партнеров ..............│ 1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ругие, уточните, пожалуйста   │ 104 │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_______________│     │   6. Как  Вы   оцениваете нынешнее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_______________│     │      состояние вашего предприятия?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_______________│     │      хорошее ......................│ 12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│     │      </w:t>
      </w:r>
      <w:r>
        <w:rPr>
          <w:sz w:val="18"/>
          <w:szCs w:val="18"/>
        </w:rPr>
        <w:t>среднее ......................│ 12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 Ваши нынешние потребители      │     │      плохое .......................│ 12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асположены в основном:        │     │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своем регионе, городе .......│ 105 │   7. Как Вы расцениваете перспек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ругие области России .........│ 106 │      тивы деятельности Вашего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Ближнее зарубежье .............│ 107 │      предприятия?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альнее зарубежье .............│ 108 │      Вы думаете, что оно буде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4. Какие причины, по Вашему мне-  │     │      развиваться ..................│ 12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ию, препятствуют развитию     │     │      Вы полагаете, что сохранится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оизводства? При ответе на    │     │      нынешнее состояние ...........│ 13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этот вопрос возможен выбор     │     │      Вы полагаете, что трудное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любого количества (всех) ва-   │     │      положение должно выправиться  │ 1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иантов ответа                 │     │      Вы думаете о закрытии Вашего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едостаток численности сотруд- │     │      предприятия ..................│ 13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иков .........................│ 109 │      Вы не знаете .................│ 13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тсутствие квалифицированных   │     │      Другое, пожалуйста, уточните: │ 13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адров ........................│ 110 │      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ысокий процент коммерческого  │     │      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редита .......................│ 111 │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тсутствие поддержки со        │     │   8. Изменяло ли Ваше предприятие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тороны специальных фондов     │     │      основной (относительно указан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 прочих организаций,          │     │      ных в учредительных докумен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существляющих льготное        │     │      тах) вид деятельности?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финансирование ................│ 112 │                                да  │ 13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ысокий уровень налого-        │     │                               нет  │ 13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бложения .................... │ 113 │      Если изменяло, то по каким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естабильность налоговой       │     │      причинам?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литики ....................  │ 114 │      Затруднения со сбытом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еплатежеспособность           │     │      продукции ....................│ 13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требителей ................. │ 115 │      Недостаток наличных финансовых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Экономическая нестабильность   │ 116 │      средств ......................│ 13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литическая нестабильность ...│ 117 │      Высокий уровень налогообложе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ругое, укажите, пожалуйста ...│ 118 │      ния ..........................│ 13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_______________│     │      Отсутствие заказчиков ........│ 1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_______________│     │      Отсутствие потребителей ......│ 14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│     │      </w:t>
      </w:r>
      <w:r>
        <w:rPr>
          <w:sz w:val="18"/>
          <w:szCs w:val="18"/>
        </w:rPr>
        <w:t>Другое, укажите, пожалуйста   │ 14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5. Укажите, пожалуйста, какие     │     │      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ероприятия Вы собираетесь     │     │      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оводить (или уже проводите)  │     │      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а Вашем предприятии в ближай- │     │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шие 6 месяцев?                 │     │   9. Собираетесь ли Вы в дальнейшем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азвивать свой основной вид    │     │      вернуться к основному виду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еятельности ................. │ 119 │      деятельности, указанному в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своение новых видов деятель-  │     │      учредительных документах?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ости ........................ │ 120 │                               да   │ 14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недрение нового оборудования  │     │                              нет   │ 14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 новых технологий ........... │ 121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Укажите, пожалуйста, изменение состояния по некоторым показателям деятельности Вашего предприятия. Для предприятий, образованных в 1996 году, оценка состояния производится по предыдущему, текущему и следующему кварталу 1996 года на момент проведения обследова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09"/>
        <w:gridCol w:w="945"/>
        <w:gridCol w:w="1080"/>
        <w:gridCol w:w="945"/>
        <w:gridCol w:w="945"/>
        <w:gridCol w:w="1081"/>
        <w:gridCol w:w="1213"/>
      </w:tblGrid>
      <w:tr>
        <w:trPr>
          <w:trHeight w:val="60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>стро-</w:t>
              <w:br/>
              <w:t xml:space="preserve">ки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I полугодии текуще-</w:t>
              <w:br/>
              <w:t xml:space="preserve">го года по сравнению </w:t>
              <w:br/>
              <w:t xml:space="preserve">со II полугодием   </w:t>
              <w:br/>
              <w:t xml:space="preserve">предыдущего года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II полугодии    </w:t>
              <w:br/>
              <w:t xml:space="preserve">текущего года по   </w:t>
              <w:br/>
              <w:t>сравнению с I полугодие</w:t>
              <w:br/>
              <w:t xml:space="preserve">текущего года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-</w:t>
              <w:br/>
              <w:t xml:space="preserve">ч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из-</w:t>
              <w:br/>
              <w:t>мене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-</w:t>
              <w:br/>
              <w:t xml:space="preserve">ш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-</w:t>
              <w:br/>
              <w:t xml:space="preserve">чени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из-</w:t>
              <w:br/>
              <w:t>менен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-  </w:t>
              <w:br/>
              <w:t xml:space="preserve">ше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занятых на </w:t>
              <w:br/>
              <w:t>предприятии ..........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ос на продукцию ...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основного вида  </w:t>
              <w:br/>
              <w:t xml:space="preserve">продукции (в натураль- </w:t>
              <w:br/>
              <w:t>ном выражении) .......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готовой про-    </w:t>
              <w:br/>
              <w:t>дукции ...............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произ-   </w:t>
              <w:br/>
              <w:t xml:space="preserve">водственных мощностей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(после уплаты  </w:t>
              <w:br/>
              <w:t>налогов)..............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ток по балансу ....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199__ г.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1</Words>
  <Characters>19471</Characters>
  <CharactersWithSpaces>16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57:00Z</dcterms:modified>
  <cp:revision>2</cp:revision>
  <dc:subject>Анкета</dc:subject>
  <dc:title>Анкета по изучению социальных процессов в малом предприниматель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