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ценке эффективности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учебного курса или тренинга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 Преподаватель/инструктор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к вы оцениваете проведенное учебное заняти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66"/>
        <w:gridCol w:w="2970"/>
        <w:gridCol w:w="2159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ично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о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ительно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хо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нтари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колько хорошо, по вашему мнению, изученный материал соответствует вашей работе (работе подразделения или организации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6"/>
        <w:gridCol w:w="2700"/>
        <w:gridCol w:w="2294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</w:t>
              <w:br/>
              <w:t>в высокой степен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в </w:t>
              <w:br/>
              <w:t>некоторой степен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ет слаб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ствует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нтари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можете ли вы применять изученный материал в своей повседневной работ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1"/>
        <w:gridCol w:w="2699"/>
        <w:gridCol w:w="2565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гу применять</w:t>
              <w:br/>
              <w:t xml:space="preserve">в высокой   </w:t>
              <w:br/>
              <w:t xml:space="preserve">степени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гу применять в</w:t>
              <w:br/>
              <w:t>некоторой степен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ученный материал</w:t>
              <w:br/>
              <w:t>малоприменим в моей</w:t>
              <w:br/>
              <w:t xml:space="preserve">работе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ученный материал</w:t>
              <w:br/>
              <w:t>неприменим в моей</w:t>
              <w:br/>
              <w:t xml:space="preserve">работе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цените, пожалуйста, манеру проведения занятия преподав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66"/>
        <w:gridCol w:w="2970"/>
        <w:gridCol w:w="2159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ично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о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ительно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хо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нтари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и предложе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Погодина Г.</dc:creator>
  <dc:description/>
  <dc:language>en-US</dc:language>
  <cp:lastModifiedBy/>
  <dcterms:modified xsi:type="dcterms:W3CDTF">2011-10-30T05:57:00Z</dcterms:modified>
  <cp:revision>2</cp:revision>
  <dc:subject>Анкета</dc:subject>
  <dc:title>Анкета по оценке эффективности обучения персонала (российская транспортная комп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