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опыт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при вы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точного захода на посадку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утниковой навигацио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выполнению неточного захода на посадку по С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амоле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КВС ________________________ Минимум КВ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эродром посадки ________________________ МК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ловия захода: видимость на ВПП/видимость 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    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орость ветра ___________ м/с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ветра ________ гр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ь, ночь, сумерки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корость захода на посадку _____________________________ км/ч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ертикальная скор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участке ТВГ - ДПРМ _________ м/с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участке ДПРМ - МВС _________ м/с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участке МВС - начало выравнивания ________________ м/с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ложение курсовой планки отклонения от заданной линии пу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точке входа в глиссад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районе ДПР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районе БПР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ыполнение   горизонтальной   площадки   на   Н    (МВС,  MDH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, нет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Боковое отклонение от оси  ВПП при  принятии  решения о поса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спользуемые   визуальные  средства  для  принятия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ке  на  МВС:  огни  подхода,  огни  ВПП,  порога ВПП,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уальной индикации глиссады (тип ...)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Заход: посадочный, непосадочный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Уход на второй кр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чало  ухода  на 2-ой круг:  до пролета  TYBK(MAPt) в точ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УВК(МАРх)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сота ухода на второй круг _____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чина ух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ледующие  действия:  повторный заход,  уход  на  запа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эродром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Замечания и предложения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ения неточного захода на посадку по СП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готовки  летного состава к выполнению неточных заход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Н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В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7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ая авиационная служба России</dc:creator>
  <dc:description/>
  <dc:language>en-US</dc:language>
  <cp:lastModifiedBy/>
  <dcterms:modified xsi:type="dcterms:W3CDTF">2011-10-30T05:57:00Z</dcterms:modified>
  <cp:revision>2</cp:revision>
  <dc:subject>Анкета</dc:subject>
  <dc:title>Анкета по выполнению неточного захода на посадку по спутниковой навигационной системе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