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Я -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┐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│ </w:t>
      </w:r>
      <w:r>
        <w:rPr/>
        <w:t>Дата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┘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Поруч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ая информация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регистрации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: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организации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 объеме,</w:t>
              <w:br/>
              <w:t xml:space="preserve">%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данном  </w:t>
              <w:br/>
              <w:t xml:space="preserve">бизнес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Организаци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</w:t>
              <w:br/>
              <w:t xml:space="preserve">Организаци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</w:t>
              <w:br/>
              <w:t xml:space="preserve">Организаци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меющихся лицензий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дачи лиценз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 окончания действия</w:t>
              <w:br/>
              <w:t xml:space="preserve">лиценз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ношения Поручителя с банками и заем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891"/>
        <w:gridCol w:w="810"/>
        <w:gridCol w:w="135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банки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полное); в случае, если счета      </w:t>
              <w:br/>
              <w:t xml:space="preserve">открыты в филиалах, с указанием наименования     </w:t>
              <w:br/>
              <w:t xml:space="preserve">филиала                               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открытых  </w:t>
              <w:br/>
              <w:t xml:space="preserve">счет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открыт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йствующих банковских кредитах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а</w:t>
              <w:br/>
              <w:t xml:space="preserve">и процентная </w:t>
              <w:br/>
              <w:t xml:space="preserve">ставка в     </w:t>
              <w:br/>
              <w:t xml:space="preserve">соответствии </w:t>
              <w:br/>
              <w:t xml:space="preserve">с условиями  </w:t>
              <w:br/>
              <w:t xml:space="preserve">кредитных    </w:t>
              <w:br/>
              <w:t xml:space="preserve">договор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банка-кредитор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текущей</w:t>
              <w:br/>
              <w:t>задолжен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вр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ая история в банках (за весь период деятельности)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-кредитор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гашения</w:t>
              <w:br/>
              <w:t xml:space="preserve">по       </w:t>
              <w:br/>
              <w:t xml:space="preserve">догово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фактического</w:t>
              <w:br/>
              <w:t xml:space="preserve">погаш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(кроме кредитов банков), за счет которых работае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/физическое лицо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предоставленных </w:t>
              <w:br/>
              <w:t xml:space="preserve">сред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возвр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б участни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271"/>
        <w:gridCol w:w="270"/>
        <w:gridCol w:w="269"/>
        <w:gridCol w:w="271"/>
        <w:gridCol w:w="405"/>
        <w:gridCol w:w="269"/>
        <w:gridCol w:w="135"/>
        <w:gridCol w:w="406"/>
        <w:gridCol w:w="404"/>
        <w:gridCol w:w="406"/>
        <w:gridCol w:w="405"/>
        <w:gridCol w:w="269"/>
        <w:gridCol w:w="135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/акционеры компании (указываются все собственники бизнеса)     </w:t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е лицо: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сотовый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фактического     </w:t>
              <w:br/>
              <w:t xml:space="preserve">проживания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в компании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в </w:t>
              <w:br/>
              <w:t xml:space="preserve">компании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капитале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отрасли  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место работы,   </w:t>
              <w:br/>
              <w:t xml:space="preserve">отрасль, 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: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руководителя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й адрес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капитале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/мобильный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компани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/мобильный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фактического     </w:t>
              <w:br/>
              <w:t xml:space="preserve">проживания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в </w:t>
              <w:br/>
              <w:t xml:space="preserve">компании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капитале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отрасли  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место работы,   </w:t>
              <w:br/>
              <w:t xml:space="preserve">отрасль, 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/счетный работник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сотовый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оживания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</w:t>
            </w:r>
          </w:p>
        </w:tc>
        <w:tc>
          <w:tcPr>
            <w:tcW w:w="37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компании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по             </w:t>
              <w:br/>
              <w:t xml:space="preserve">специальност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текущей деятель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755"/>
        <w:gridCol w:w="2025"/>
        <w:gridCol w:w="1620"/>
        <w:gridCol w:w="1080"/>
        <w:gridCol w:w="1485"/>
        <w:gridCol w:w="2834"/>
      </w:tblGrid>
      <w:tr>
        <w:trPr>
          <w:trHeight w:val="240" w:hRule="atLeast"/>
          <w:cantSplit w:val="true"/>
        </w:trPr>
        <w:tc>
          <w:tcPr>
            <w:tcW w:w="1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сти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мещения      </w:t>
              <w:br/>
              <w:t xml:space="preserve">(офис, магазин,    </w:t>
              <w:br/>
              <w:t xml:space="preserve">склад и т.д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- собств.,</w:t>
              <w:br/>
              <w:t xml:space="preserve">А - арен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рендодателя  </w:t>
              <w:br/>
              <w:t>(собственни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город,    </w:t>
              <w:br/>
              <w:t>улица, дом,</w:t>
              <w:br/>
              <w:t xml:space="preserve">офис,      </w:t>
              <w:br/>
              <w:t xml:space="preserve">станция    </w:t>
              <w:br/>
              <w:t xml:space="preserve">метро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</w:t>
              <w:br/>
              <w:t xml:space="preserve">плата,    </w:t>
              <w:br/>
              <w:t>стоимость,</w:t>
              <w:br/>
              <w:t xml:space="preserve">руб.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с указанием </w:t>
              <w:br/>
              <w:t xml:space="preserve">арендодателя и даты </w:t>
              <w:br/>
              <w:t xml:space="preserve">окончания договора. </w:t>
              <w:br/>
              <w:t>Правоустанавливающие</w:t>
              <w:br/>
              <w:t xml:space="preserve">докумен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чем имуществе Организации/Учредителей, участвующих в бизнесе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шт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- собств.,</w:t>
              <w:br/>
              <w:t xml:space="preserve">А - арен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рендатора    </w:t>
              <w:br/>
              <w:t>(собственни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по  </w:t>
              <w:br/>
              <w:t xml:space="preserve">которому   </w:t>
              <w:br/>
              <w:t>расположено</w:t>
              <w:br/>
              <w:t xml:space="preserve">имущество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</w:t>
              <w:br/>
              <w:t xml:space="preserve">(рыночная)        </w:t>
              <w:br/>
              <w:t xml:space="preserve">стоимость, руб.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с указанием </w:t>
              <w:br/>
              <w:t xml:space="preserve">арендодателя и даты </w:t>
              <w:br/>
              <w:t xml:space="preserve">окончания договора. </w:t>
              <w:br/>
              <w:t>Правоустанавливающие</w:t>
              <w:br/>
              <w:t xml:space="preserve">докумен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формация о структуре бизн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отрудников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поставщик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┬────────┬──────────────┬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Вид        │Доля от │Срок          │Условия расчетов     │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дукции  │объема  │сотрудничества│                     │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что       │поставок│              ├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оставляет)│        │              │Предоплата│Рассроч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платежа (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днях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┼────────┴──────────────┴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ов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покупате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┬────────┬──────────────┬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Вид        │Доля от │Срок          │Условия расчетов     │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дукции  │объема  │сотрудничества│                     │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что       │продаж  │              ├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окупает)  │        │              │Предоплата│Рассроч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платежа (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днях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┼────────┴──────────────┴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упателей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зонность работы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е товарно-материальных ценностей (ТМ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 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судебных решений или разбирательств в отношении руководства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ого лица - заемщик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 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ю, что данная анкета представлена в НО "Московский областной фонд развития микрофинансирования субъектов малого и среднего предпринимательства" (далее - Фонд) с моего согласия. Все сведения, указанные в данной анкете, являются подлинными, соответствуют истинным фактам. Согласен с проведением Фондом дальнейшего финансового анализа, Фонд оставляет за собой право обращаться к любому лицу, известному или не известному Заявителю, которое, по мнению Фонда, может оказать содействие в принятии решения относительно предоставления займа Заявителю. Фонд оставляет за собой право проверки любой сообщаемой информации, а представленные документы (кроме правоустанавливающих) и копии, а также оригинал Заявки на получение займа будут храниться в Фонде, даже если заем не будет предоставлен. Фонд гарантирует, что вся информация, представленная клиентом, будет использована строго конфиденциально и только для принятия решения по существу Заявки на предоставле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       Главный бухгалтер 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2</Words>
  <Characters>12988</Characters>
  <CharactersWithSpaces>1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экономики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ручителя — юридического лица в НО «Московский областной фонд развития микрофинансирования субъектов малого и среднего предпринимательства» при предоставлении поручительства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