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ИТЕЛЯ - ФИЗ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 подтверждаю, что все сообщенные мной в анкете сведения, необходимые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я  со   мной   договора,    соответствуют    действительност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еуказанную дату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поручител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и год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спортные данные (N, серия, кем и когда выдан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егистр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фактического прожи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постоянной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ктический адрес предприя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рок работы на последнем мест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м. тел. ___________, раб. тел. __________, сотовый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членов семьи ___________, в том числе иждивенце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оходы поруч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ая плата _______________ заработная плата супруга(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доходы ______________________ ежемесячный семейный дохо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меете ли Вы кредит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│ │ 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29"/>
        <w:gridCol w:w="2025"/>
        <w:gridCol w:w="270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банка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  </w:t>
              <w:br/>
              <w:t xml:space="preserve">сумма кредита,   </w:t>
              <w:br/>
              <w:t xml:space="preserve">руб.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олга,</w:t>
              <w:br/>
              <w:t xml:space="preserve">руб.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    </w:t>
              <w:br/>
              <w:t xml:space="preserve">выплат по кредиту, </w:t>
              <w:br/>
              <w:t xml:space="preserve">руб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5. Недвижимость, находящаяся в семейной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890"/>
        <w:gridCol w:w="1214"/>
        <w:gridCol w:w="297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   </w:t>
              <w:br/>
              <w:t>собствен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ная стоимость, </w:t>
              <w:br/>
              <w:t xml:space="preserve">тыс. руб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со        </w:t>
              <w:br/>
              <w:t xml:space="preserve">строением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участок без       </w:t>
              <w:br/>
              <w:t xml:space="preserve">строения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ж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6. Автотранспорт, находящийся в семейной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160"/>
        <w:gridCol w:w="1216"/>
        <w:gridCol w:w="2295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бств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енеральной </w:t>
              <w:br/>
              <w:t xml:space="preserve">доверенност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ыпус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рег. н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7. Наличие судебных решений или разбир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970"/>
        <w:gridCol w:w="337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шения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 реш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реш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    Подпись поручителя: _____________ 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2</Characters>
  <CharactersWithSpaces>2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экономики Московской области</dc:creator>
  <dc:description/>
  <dc:language>en-US</dc:language>
  <cp:lastModifiedBy/>
  <dcterms:modified xsi:type="dcterms:W3CDTF">2011-10-30T05:57:00Z</dcterms:modified>
  <cp:revision>2</cp:revision>
  <dc:subject>Анкета</dc:subject>
  <dc:title>Анкета поручителя — физического лица в НО «Московский областной фонд развития микрофинансирования субъектов малого и среднего предпринимательства» при предоставлении поручительства по договору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