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31 Руко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мплектованию Вооруженных С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солдат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тросами, сержантами и старшина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воинское звание и лич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рожд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рожд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основного места жительства, места  регистрации,  друг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ременного) места жительств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з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средне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средне - специально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высше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ьность и квалификац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еная степень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еное звани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енно - учетная специальность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мейное положение и состав семь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близких родственниках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ые награды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ие в боевых действиях,  ликвидации последствий  стихий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дствий, катастроф и в других экстремальных ситуациях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огда и г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удовая деятельность (военная служба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имость, нахождение  под  судом  и следствием,  состояни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е в органах МВД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медицинских    противопоказаний    для    работы 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сведений, составляющих государственную тайну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 прежних заявлениях о поступлении на воен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нтракту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еряю о достоверности  приведенных  персональных   данны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ен(на) на  проверку   их   достоверности   в  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 законодательством  порядке,  а  также согласен(на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и хранение персональных  данных  в  материальных  носит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(личная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0</Characters>
  <CharactersWithSpaces>2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Министерство обороны Российской Федерации</dc:creator>
  <dc:description/>
  <dc:language>en-US</dc:language>
  <cp:lastModifiedBy/>
  <dcterms:modified xsi:type="dcterms:W3CDTF">2011-10-30T05:57:00Z</dcterms:modified>
  <cp:revision>2</cp:revision>
  <dc:subject>Анкета</dc:subject>
  <dc:title>Анкета поступающего на военную службу по контрак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