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в члены Обществе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ставителей общ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 общероссийск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динения, выдвигаемого в качестве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члены Общественной палат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Год, число, месяц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ло, деревня, город, район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Гражданство (если изменяли,  то  укажите,  когда  и  по 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Образование,    когда  и  какие  учебные  заведения  оконч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дипломов, специальность по диплому, квалификация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п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Ученая   степень,   ученое   звание,   когда присвоены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пл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Выполняемая работа с начала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ключая   учебу   в   высших   и  средних специальных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ениях,   военную службу, работу   по    совмести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ьскую деятельность и т.п.) за последние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Домашний адрес и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Паспорт или документ, его заме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Имеете ли Вы государственны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перечисл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Опыт работы в общественной сфере, перечень занимаемых выб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бщественная палата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редставителя общероссийского общественного объединения, выдвигаемого в качестве кандидата в члены Общественной пала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