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ложению о Всероссийско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онкурсе работник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разовательных учреждени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"Воспитать человека"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Анкета-представление участника конкурс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убъект Российской Федерации 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оминация 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I. Сведения о конкурсанте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. Ф.И.О. (полностью) 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2. Дата рождения 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3. Место работы, должность 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4. Адрес места работы, телефон 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5. Домашний адрес, телефон 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6. Сведения об образовании 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7. Стаж работы в системе образования, в данной должности 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8. Квалификационная категория 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9. Государственные и отраслевые награды 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0. Формы повышения Вашей квалификации за последние 5 лет 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1. Какие еще данные считаете нужным сообщить о себе дополнительно 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02</Words>
  <Characters>2022</Characters>
  <CharactersWithSpaces>172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5:57:00Z</dcterms:created>
  <dc:creator>Министерство образования и науки Российской Федерации~Федеральное агентство по образованию</dc:creator>
  <dc:description/>
  <dc:language>en-US</dc:language>
  <cp:lastModifiedBy/>
  <dcterms:modified xsi:type="dcterms:W3CDTF">2011-10-30T05:57:00Z</dcterms:modified>
  <cp:revision>2</cp:revision>
  <dc:subject>Анкета</dc:subject>
  <dc:title>Анкета-представление участника всероссийского конкурса организаторов воспитательного процесса «Воспитать человека»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