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5.12.2005 N 23/4, в котором приведена данная форма, вступило в силу с 15 дека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 _____________________________________________ │ 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     _____________________________________________ │     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чество _____________________________________________ │   фотограф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Если изменяли фамилию, имя и отчество, укажите, когд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 какой причине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л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Число, месяц и год рождения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(село, деревня, город, район, область,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)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циональность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бразование (высшее, незаконченное высшее, среднее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, неполное среднее)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огда и какое учебное заведение окончил,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иплома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(по диплому)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(по диплому)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Ученая степень, ученое звание, когда присвоены,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ипломов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Имеете ли научные труды, изобретения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акими иностранными языками владеете и в какой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и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Если привлекались к судебной ответственности,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когда и за что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Ваши ближайшие родственники (супруг(а), отец, мать, братья, сест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ети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┬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  │Фамилия, имя,   │Год и место   │Место работы,  │Адрес ме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а   │отчество        │рождения      │должность      │ж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┴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Трудовая деятельность (включая учебу в высших и средних специа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ых заведениях, военную службу, работу по совместительству и др.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заполнении данного пункта необходимо предприятия и уч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овать так, как они назывались в свое время, военную служб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ывать с указанием должност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и год          │Должность с указанием            │Местонахож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┤</w:t>
      </w:r>
      <w:r>
        <w:rPr/>
        <w:t>наименования органа, организации,│предприят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│Ухода  │предприятия, учреждения,         │учре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министерства, ведомства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┴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частие в центральных, республиканских, краевых, областных, окружны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их, районных советских и других выборных орган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┬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     │Название        │В качестве │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ного органа     │выборного органа│кого избран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</w:t>
      </w:r>
      <w:r>
        <w:rPr/>
        <w:t>Избрания   │Выбы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┴────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Какие имеете государственные награды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когда и чем награжде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тношение к воинской обязанности и воинское звание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______________________________ Род войск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командный, административный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ехнический и т.д.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Домашние адрес и телефон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       Личная подпись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5</Characters>
  <CharactersWithSpaces>6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претендента на участие в конкурсе на замещение должности руководителя администрации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