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ервого замест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ы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расноарме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ня 2007 г. N 148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РОДОПОЛЬЗ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ГИСТРАЦИОННЫЙ НОМЕР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изации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юридический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фактический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о регистрации, дата начала деятельности: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за природопользование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организации: ______________________ КПП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ный счет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. счет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ы: ОКПО _____________ ОКОНХ _______________ ОКАТ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разрешающей нормативно-технической докумен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ение на выброс от _________________ N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м ПДВ  N _____________________________ о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ение на сбросы от __________________ N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м ПДВ N ______________________________ о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мит размещения отходов от ______________ N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т лимитов размещения отходов от _____________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какой  последний  период начислена  и уплачена  плата за негати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ействие на окружающую среду: з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долженность по внесению платы на ______ 200___ г. составляет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и полноту сведений, указанных в анкете, подтвержда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0</Characters>
  <CharactersWithSpaces>20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Органы местного самоуправления г. Красноармейска (Московская область)</dc:creator>
  <dc:description/>
  <dc:language>en-US</dc:language>
  <cp:lastModifiedBy/>
  <dcterms:modified xsi:type="dcterms:W3CDTF">2011-10-30T05:57:00Z</dcterms:modified>
  <cp:revision>2</cp:revision>
  <dc:subject>Анкета</dc:subject>
  <dc:title>Анкета природопользователя муниципального образования «Городской округ Красноармейск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