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НКЕТА ПРИСЯЖНОГО ЗА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рисяжного заседате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ИН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страхового пенсионного свиде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 2005 г.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0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присяжного заседателя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