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ы 6.1.4, 8.1 и 12.1.1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ника, который в силу своих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ит доступ непосредственно к нарко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ам и психотропным вещества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            Место для фо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сли меняли фамилию, имя или отчество за последние восемь лет, укажи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огда и по какой причи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селенный пункт, район, область, край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если ранее являлись гражданином другого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, ка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регистрации по месту жи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адреса регистрации по месту жительства за последние восемь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регистрации по месту пребы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адреса регистрации по месту пребывания за последние восемь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 о выполняемой работе за последние восемь лет в хронолог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2835"/>
        <w:gridCol w:w="1619"/>
        <w:gridCol w:w="1621"/>
      </w:tblGrid>
      <w:tr>
        <w:trPr>
          <w:trHeight w:val="24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маемая </w:t>
              <w:br/>
              <w:t xml:space="preserve">должность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орган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увольнения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аспор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, заверя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работника, заполняющего анк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мои ответы на вопросы анкеты являются достоверными и пол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работни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нкета заполняется от руки печатными буквами или с использованием технических средств (пишущих машинок, компьютеров) без сокращений, исправлений. Заполнению подлежат все пункты 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57:00Z</dcterms:modified>
  <cp:revision>2</cp:revision>
  <dc:subject>Анкета</dc:subject>
  <dc:title>Анкета работника, который в силу своих служебных обязанностей получит доступ непосредственно к наркотическим средствам и психотропным вещества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