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ора государственного банка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етях, оставшихся без по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дителей, и выдачи предвар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усыновление д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учаях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нкета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 (заполняется органом опеки и попеч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рган опеки и попеч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омер анке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ервичной регистрац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ребенке &lt;1&gt;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дату заполнения) 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_________ Дата рожд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убъект Российской Федерации, 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ты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цвет глаз, цвет волос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енности характер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роб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ническое происхождение (при наличии информации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(жительства) &lt;2&gt;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е заключение о состоянии здоровь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обследования &lt;2&gt;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рвно-психическое развит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е развит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рост, вес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ственное развит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алидност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личие/отсутствие, дата и срок, на который она установле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здоровья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родителях (на дату за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ь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 _________________________ гражданств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ность к определенной религии и культур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наличии информ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(жительства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здоровь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ри наличии документального под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ец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 __________________________ гражданств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ность к определенной религии и культур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наличии информ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(жительства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здоровь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ри наличии документального под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ие братья, сестры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, дат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сто жительства и (или) нахождения, состояние здоров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ри наличии документального подтвержд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совершеннолетние родственник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, дат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ь родства, место жительства и (или) пребывания, реквизиты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тверждающих отказ указанных родственников принять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воспитание в свои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отсутствия родительского попеч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акт о подкидывании ребе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о смерти родителя (родителей), решение суда о ли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дителя (родителей) родительских прав, письменное согласие р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одителей) на усыновление, др. документы, устанавливающие ос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ля передачи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воспитание в семью, их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ая форма устройства ребенк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  о   мерах,   предпринятых   органами опеки и попечитель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ойству и оказанию содействия в устройстве ребенка на воспитание в сем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  Российской   Федерации,   постоянно   проживающих  на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ая информац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ргана опеки и попечительства     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анкете ребенка прилагается фотограф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 2  (заполняется   региональным  оператором  государственного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х о детях, оставшихся без попечения род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  анкеты   в   государственном   банке данных о детях, оставшихся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ечения родителей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ановки на региональный уче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сотрудника, зарегистрировавшего анкет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  о  мерах,  предпринятых  региональным оператором по устро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оказанию  содействия  в устройстве ребенка на воспитание в семью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постоянно  проживающих  на  территори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ая информац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 3  (заполняется   федеральным   оператором  государственного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х о детях, оставшихся без попечения род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ановки на федеральный уче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сотрудника, зарегистрировавшего анкет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 о  мерах,  предпринятых  федеральным оператором по устройств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ю  содействия  в  устройстве  ребенка  на воспитание в семью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постоянно  проживающих  на  территори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ая информац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4 Информация о прекращении учета сведений о ребе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органом опеки и попеч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прекращения учет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нятия с учет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ов, устанавливающих основания прекращения учета 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ебенке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усыновителях, опекуне (попечителе), приемных родителях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ь _____________ дата рождения _______________ гражданств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ец _____________ дата рождения _______________ гражданств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кун (попечитель) ___________ дата рождения _________ гражданство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ная мать _____________________________ дата рожд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ный отец _________________ дата рожде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роживания ребенка с усыновителями (опекуном (попечителем), прием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телями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ые фамилия и имя ребенка &lt;4&gt;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ребенк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компетентного  органа  (организации),  взявшего 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ть контроль за условиями жизни и воспитания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адре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компетентного  органа  (организации), взявшего  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 отчеты об условиях жизни и воспитания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адре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 о предоставлении отчетов об условиях жизни  и  воспитания  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емье усыновител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аты поступления (составления) отчетов об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жизни и воспитания ребенка в семье усыновителя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постановки  ребенка  на  учет  в  консульском  учреждени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ая информац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 основании свидетельства о рождении, номер ___ серия ___ дата выдачи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и изменении информации в данную графу анкеты ребенка в электронном виде вносятся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полняется в случае устройства ребенка на воспитание в сем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Если ребенок переустроен в другую семью иностранных граждан, информация об этом также заносится в анк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1</Words>
  <Characters>11113</Characters>
  <CharactersWithSpaces>9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5:57:00Z</dcterms:modified>
  <cp:revision>2</cp:revision>
  <dc:subject>Анкета</dc:subject>
  <dc:title>Анкета ребенка, оставшегося без попечения род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