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Является неотъемлемой частью формы N 1-меб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предоставляется территориальному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тата одновременно с заполненной фор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я (владельца) обследованны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ых предприним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ид деятельности организации/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74"/>
        <w:gridCol w:w="2161"/>
        <w:gridCol w:w="540"/>
        <w:gridCol w:w="2970"/>
        <w:gridCol w:w="539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 </w:t>
              <w:br/>
              <w:t xml:space="preserve">мебели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мебел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 и       </w:t>
              <w:br/>
              <w:t xml:space="preserve">ремонт мебели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3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осим Вас ответить на приведенные ниже вопросы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и этом гарантируем конфиденциальность результат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анкетирования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аши ответы будут использованы только для получения свод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итогов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┬──┬──┬──┬──┬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Год начала деятельности в сфере          │  │  │  │  │г.│1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готовления и ремонта мебели:           │  │  │ 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┴──┴──┴──┴──┴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Если Вы (Ваша организация) оказывали в 2004 г. услуги по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готовлению и ремонту мебели по заказам населения, то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жите, пожалуйста, как в 2005 г. по сравнению с 2004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. изменились следующие показатели деятельности: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┬────────────────┬───┬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Число работников│   │Число заключенных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        │   │</w:t>
      </w:r>
      <w:r>
        <w:rPr/>
        <w:t>договоров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───────┼───┼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величилось   │                │201│                    │2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───────┼───┼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талось на   │                │202│                    │2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м же уровне │                │   │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───────┼───┼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меньшилось   │                │203│                    │2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┴────────────────┴───┴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Привлекаете ли Вы на временную работу по договорам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ажданско-правового характера следующих работников?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чих                                                 │3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женерно-технических работников                        │3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зайнеров                                              │3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метчиков, оценщиков, экономистов                       │3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Если Вы являетесь индивидуальным предпринимателем, то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влекаете ли Вы к работе?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ленов семьи или других родственников                   │4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накомых                                                │4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емных работников                                      │4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 привлекаю (работаю один)                             │4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ругое (укажите)                                        │4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трудняюсь ответить                                    │4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Где, в основном, Вы приобретаете необходимые материалы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производства и ремонта мебели?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специализированных магазинах                          │5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посредственно у производителей                        │5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ьзуются материалы клиента (на давальческих началах)│5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ругое (укажите)                                        │5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трудняюсь ответить                                    │5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Предоставляете ли Вы скидки: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│  отдельным категориям заказчиков: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нсионерам                                             │6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лодым семьям, многодетным семьям                      │6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тоянным клиентам                                     │61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лиентам, воспользовавшимся размещенной Вами рекламой   │6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идки никаким категориям заказчиков не предоставляются │6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ругое (укажите, кому именно)                           │61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трудняюсь ответить                                    │61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│  временные, приуроченные к каким-либо событиям         │62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(праздникам, знаменательным датам, юбилеям и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т.п.)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│  сезонные                                              │63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Собираетесь ли Вы в ближайшем будущем расширять свой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изнес в сфере изготовления и ремонта мебели?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                                                      │7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т                                                     │7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трудняюсь ответить                                    │7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Если "нет", то почему?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 вижу перспектив                                      │8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достаточная прибыльность                              │8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сокая конкуренция                                     │8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блемы с наймом квалифицированного персонала          │8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блемы с клиентами                                    │8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блемы с материалами                                  │8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ругое (укажите, что именно)                            │8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трудняюсь ответить                                    │8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ЛАГОДАРИМ ЗА ОТВЕТЫ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9</Words>
  <Characters>8355</Characters>
  <CharactersWithSpaces>7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Федеральная служба государственной статистики</dc:creator>
  <dc:description/>
  <dc:language>en-US</dc:language>
  <cp:lastModifiedBy/>
  <dcterms:modified xsi:type="dcterms:W3CDTF">2011-10-30T05:57:00Z</dcterms:modified>
  <cp:revision>2</cp:revision>
  <dc:subject>Анкета</dc:subject>
  <dc:title>Анкета руководителя (владельца) обследованных организаций, индивидуальных предпринимателей (приложение к сведениям об оказании услуг населению по изготовлению и ремонту мебели. Форма № 1-мебел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