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о.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СЧЕТА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кета счета депо должна содержать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д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и дата операции по открытию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ладелец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нежный счет, открытый в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особ получения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особ приема поручений от владельц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особ передачи информации владельцу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порядители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омер и дата последней административной операции со с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атус с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ля 1 - 3 не могут быть изменены, а поля 5 - 9 могут изменяться по поручению владельца (оператора) счета. Поля 10 - 11 являются рабочими и могут изменяться депозитарием без поручений владельца (оператора) счета. Изменения поля 4 - владелец счета могут происходить в особом режиме, если это предусмотрено регламентом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д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счета в кодировке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счета по классификации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и дата операции по открытию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операции указывается по операционному журналу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ладелец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ассивного счета - депонент. Для активного счета - организация, владелец места хранения, с которой депозитарием заключен договор о хранении ценных бумаг (если место хранения находится вне депозитария). Это поле должно содержать код анкеты соответствующего юридического или физического лица. Если у депонента или у организации может быть открыто в депозитарии не более одного счета, то в этом поле может полностью содержаться анкета соответствующ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неж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й счет владельца счета депо, на который перечисляются доходы, полученные владельцем ценных бумаг, учитываемых на счете, или доходы, причитающиеся владельцу, за проведение депозитарных операций со с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особ получения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поле должен быть указан один из предусмотренных в регламенте депозитария способ получения доходов владельцем счета. Например: переводом на денежный счет, почтовым переводом, наличным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особ приема поручений от владельц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поле должны быть указаны согласованные с владельцем счета способы передачи поручений для проведения депозитарных операций по счету. Например: лично, через доверенное лицо, по электронным сетя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особ передачи информации владельцу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поле должны быть указаны согласованные с владельцем счета способы передачи отчетов о выполненных депозитарных операциях и другой информации, связанной со счетом депо и с ценными бумагами, учитываемыми на счете. Например: лично, по почте, через абонентский ящик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порядители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коды карточек физических лиц, уполномоченных отдавать поручения по данному счету. В случае, если на каждого распорядителя не заводится отдельная карточка, возможно хранение информации о распорядителях счета и образцов их подписей в этом п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омер и дата последней административной операции со с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яя операция, проведенная со счетом в целом. После закрытия счета это поле содержит дату и номер операции закрыт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атус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д состояния счета по классификации депозитария. Статус счета определяет совокупность допустимых депозитарных операций, которые можно проводить со сче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7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Центральный банк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счета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