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лиценз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бирж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Сведения обще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ирменное наименование соискателя лицензии (товарной бирж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на русском язы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на английском язы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 об  адресах  и  телефонах  соискателя  лицензии  (тов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рж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место нах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почтовы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фактический адре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телефо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факс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адрес электронной поч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государственной регистрации соискателя лицензии (тов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рж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дата государственной регистр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регистрационны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наименование органа, осуществившего государственную регистрацию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постановке на налоговый у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ИНН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наименование   и  номер  налогового  органа,  осуществившего  по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(товарной биржи) на налоговы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ды общероссийских классифика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ОКПО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СООГУ (ОКОГУ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СОАТО (ОКАТО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ОКВЭД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КФС (ОКФС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КОПФ (ОКОПФ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едения о всех счетах, открытых в банке (банка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полное наименование банк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место нахождения бан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тип счета (расчетный, текущий, валютный и т.п.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номер сче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еречень  филиалов и представительств соискателя лицензии (тов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ржи), включая их адреса (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Цели  деятельности  соискателя  лицензии  (товарной  биржи), 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соискателя лицензии (товарной бир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в соответствии с уставом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оварной бирж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иды  деятельности,  на  осуществление которых у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варной биржи) имеются лиценз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ид деятельности, дата выдачи и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йствия лицензии, ее номер, 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Сведения  о  финансовом  состоянии  соискателя  лицензии (тов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рж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размер уставного капитала (в соответствии с уставом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размер  собственных  средств   (в  соответствии   с   расчетом  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х средств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проводились ли ранее в отношении товарной  биржи  процедуры  банкро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Сведения об аудиторской организации (аудиторе), с которой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на  проведение аудиторских проверок, либо аудитор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проводила последнюю аудиторскую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наименование аудиторской организ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удитора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удиторское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полное  название  (с  указанием  видов  деятельности), дата выдачи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и номер лицензии аудиторской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почтовый адрес аудиторской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фактический адрес аудиторской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Сведения  о  лицах,  владеющих  5  и  более  процентами 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кладочного) капитала соискателя лицензии (товарной бирж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для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государственной регист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 юридического   лица   в  уставном  (складочном)  капитале 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(товарной биржи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виды деятельности, которые осуществляются юридическим лицо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для физ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в уставном (складочном) капитале соискателя лицензии (товарной  бир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работ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Сведения  о  юридических  лицах,  долей  в  уставном  (складоч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которых владеет соискатель лицензии (товарная бирж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наименование юридического лиц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адрес государственной регистр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фактический адре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 доля  соискателя  лицензии (товарной  биржи)  в  уставном  (складоч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этого юридического лиц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основные виды деятельности, которые осуществляются юридическим лицом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I. Сведения об органах управления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оварной бир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ведения  о  лице,  являющемся  единоличным 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(товарной бирж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дата и место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паспортные данны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ерия и номер паспорта, дата его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а, выдавшего паспорт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ебного заведения, дата оконч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места работы за последние 5 ле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дата принятия на работу соискателем лицензии (товарной биржей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сведения о работе по совместительству в иных организациях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сведения об участии в органах управления других юридических лиц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, наименование органа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атус в орган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нформация о коллегиальном исполнительном органе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варной  биржи),  при  этом  в отношении каждого лица, входящего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ального исполнительного органа, указывается следующ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дата и место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паспортные данны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ерия и номер паспорта, дата его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органа, выдавшего 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ебного заведения, дата оконч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места работы за последние 5 ле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дата принятия на работу соискателем лицензии (товарной биржей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должность,  занимаемая  в  настоящее  время  в  соискателе лицензии 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й бирже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сведения о работе по совместительству в иных организациях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сведения об участии в органах управления других юридических лиц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, наименование органа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атус в орган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нформация  о  совете директоров (наблюдательном совете)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(товарной  биржи), при этом в отношении каждого лица, входящ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совета  директоров  (наблюдательного совета), указывается следу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дата и место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паспортные данны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ерия и номер паспорта, дата его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органа, выдавшего 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ебного заведения, дата оконч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места работы за последние 5 ле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дата принятия на работу соискателем лицензии (товарной биржей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должность,  занимаемая  в  настоящее  время  в  соискателе  лицензии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й бирже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сведения о работе по совместительству в иных организациях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сведения об участии в органах управления других юридических лиц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, наименование органа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атус в орган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нформации, содержащейся в настоящей анкете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по состоянию на которую составлен настоящий документ,  ____  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(товарной бир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е 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(тов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ржи)                        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7</Words>
  <Characters>12486</Characters>
  <CharactersWithSpaces>10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Правительство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 соискателя лицензии на организацию биржевой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