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лиценз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биржевых посре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иржевых брокеров, заключ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иржевой торговле догово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еся производными финанс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ментами, базисным акти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биржевой това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бще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аименование биржевого посредника на русском и английском язык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но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сведения об адресах и контактных телефонах биржевого посред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телефо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факс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сведения о государственной регистрации биржевого посред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государственной регистр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а, осуществившего государственную регистрацию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сведения о постановке на налоговый у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и  номер  налогового  органа,  осуществившего  по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ржевого посредника на налоговый уч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коды общероссийских классифика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П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ГУ (ОКОГУ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АТО (ОКАТО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ВЭД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ФС (ОКФС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Ф (ОКОПФ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сведения о всех счетах, открытых в банке (банка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бан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бан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счета (расчетный, текущий, валютный и т.п.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счет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 список  филиалов  и  представительств биржевого посредника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б их адресах (местах нахождения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 цели деятельности биржевого посредника, виды деятельности бирж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а   (указываются   в   точном  соответствии  с  уставом  бирж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а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 виды  деятельности, на осуществление которых у биржевого посре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 лицензии  (с  указанием  даты выдачи и срока действия лицензии,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, а также государственного органа, выдавшего лицензию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) сведения о финансовом состоянии биржевого посред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уставного капитала (в соответствии с уставом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собственных   средств   (в  соответствии  с  расчетом  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х средств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лись   ли   ранее в  отношении  биржевого  посредника 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ств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) сведения об аудиторской организации (аудиторе)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аудиторской организации (ф.и.о. аудитора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 название  (с  указанием  видов деятельности), дата выдачи,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и номер лицензии аудиторской организации (аудитора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аудиторской организации (аудитор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 аудиторской организации (аудитора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Информация  о  лице,  являющемся единоличным исполн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ржевого посред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ата и место р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гражданств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паспортные  данные  (серия и номер паспорта, дата выдачи паспор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выдавший паспорт, место жительства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 образование  (наименование  учебного  заведения,  дата  оконч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места  работы  за  последние  пять  лет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дата принятия на работу к биржевому посредник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  сведения   о   работе  по  совместительству  в  иных 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должность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 сведения  об  участии  в  органах управления других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юридического  лица, наименование органа управления, статус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 управления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ведения о сотрудниках биржевого посредника, осуществляющих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го  учета  совершаемых  в  биржевой  торговле биржевых сделок, 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е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ата и место р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гражданств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паспортные  данные  (серия и номер паспорта, дата выдачи паспор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выдавший паспорт, место жительства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 образование  (наименование  учебного  заведения,  дата  оконч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дата принятия на работу в организацию-соиска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должность, занимаемая в настоящее время в соискател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  сведения   о   работе  по  совместительству  в  иных 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должность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 сведения  об  участии  в  органах управления других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юридического  лица, наименование органа управления, статус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 управления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нформации, содержащейся в настоящей анкете,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настоящей анкет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ень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оискателя лицензии 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сведения об аудиторской организации (аудиторе), с которой соискателем лицензии заключен договор на проведение аудиторских проверок (при отсутствии указанной аудиторской организации указывается аудиторская организация, которая проводила последнюю аудиторскую проверку), либо указывается, что деятельность биржевого посредника в соответствии с законодательством Российской Федерации не подлежит обязательному ау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0</Words>
  <Characters>8763</Characters>
  <CharactersWithSpaces>7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Правительство Российской Федерации</dc:creator>
  <dc:description/>
  <dc:language>en-US</dc:language>
  <cp:lastModifiedBy/>
  <dcterms:modified xsi:type="dcterms:W3CDTF">2011-10-30T05:57:00Z</dcterms:modified>
  <cp:revision>2</cp:revision>
  <dc:subject>Анкета</dc:subject>
  <dc:title>Анкета соискателя лицензии на заключение биржевым посредником в биржевой торговле договоров, являющихся производными финансовыми инструментами, базисным активом которых является биржевой тов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