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5.01.2011 N 11-5/пз-н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ынка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  <w:t>1. Сведения общего характе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1. Наименование соискателя на русском и английском язык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лное наименование соискателя на русском язык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кращенное наименование соискателя на русском язык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лное наименование соискателя на английском язык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кращенное наименование соискателя на английском язык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2. Сведения об адресах и контактных телефонах соиск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актический адре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омер телефон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омер факс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3. Сведения о государственной регистрации соиск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та государственной регистр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гистрационный номер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именование органа, осуществившего государственную регистр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4. Сведения о постановке на налоговый уче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Н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именование и номер налогового органа, осуществившего постановку соискателя на налоговый уч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5. Коды общероссийских классификато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П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ОГУ (СООГУ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АТО (СОАТО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Ф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ПФ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ОНХ (ОКДП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6. Сведения о всех счетах, открытых в банке (банках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7. Список филиалов и представительств соиск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8. Цели деятельности соискателя, виды деятельности соискателя (указываются в точном соответствии с Уставом соискател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9. Виды деятельности, на осуществление которых у соискателя имеются лиценз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10. Сведения о членстве в организаторах торговли на рынке ценных бума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ведения о членстве в саморегулируемых организациях на рынке ценных бума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рганизаторы торговл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аморегулируемые организ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11. Сведения о финансовом состоянии соиск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змер уставного капитала (в соответствии с Уставом) (руб.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змер собственных средств (в соответствии с расчетом размера собственных средств) (руб.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водились ли ранее в отношении соискателя процедуры банкротства?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12. Сведения об аудиторской организации (аудиторе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именова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актический адре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нные о лицензии аудитор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омер лиценз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та выдач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рок действия: д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рган, выдавший лиценз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иды деятель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13. Сведения о лицах, владеющих долями уставного (складочного) капитала соиск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Лица, владеющие 5% и более уставного (складочного) капитала соискател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14. Сведения о юридических лицах, долей в уставном (складочном) капитале которых владеет соискател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Лица, в которых соискатель владеет 5% и более долей в уставном (складочном) капита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  <w:t>2. Сведения об органах управления соиск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1. Информация о лице, являющемся единоличным исполнительным органом соиск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амилия, имя, отчеств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та рожд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есто рожд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ражданство: Российская Федера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аспортные данны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ерия: Номер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та выдач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рган, выдавший паспор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есто жительств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ведения об образован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еста работы за последние пять л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та принятия на работу в организацию-соискате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лжность, занимаемая в настоящее время в соискате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ведения о работе по совместительству в иных организаци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ведения об участии в органах управления других юридических лиц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2. Информация о коллегиальном исполнительном органе соиск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Лица, входящие в состав коллегиального исполнительного органа соискател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3. Информация о Совете директоров соиск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Лица, входящие в состав коллегиального исполнительного органа соискател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  <w:t>3. Сведения о штатной структуре соискателя и о работниках соиск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  <w:t>4. Сведения о руководителях структурных подразделений соискателя, осуществляющих функции, непосредственно связанные с осуществлением профессиональной деятельности на рынке ценных бумаг, и о контролер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стоверность информации, содержащейся в настоящей регистрационной форме, подтвержд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6</Characters>
  <CharactersWithSpaces>3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Федеральная служба по финансовым рынкам</dc:creator>
  <dc:description/>
  <dc:language>en-US</dc:language>
  <cp:lastModifiedBy/>
  <dcterms:modified xsi:type="dcterms:W3CDTF">2011-10-30T20:21:00Z</dcterms:modified>
  <cp:revision>2</cp:revision>
  <dc:subject>Анкета</dc:subject>
  <dc:title>Анкета соискателя лицензии профессионального участника рынка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