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бще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соискателя на русском и английском язык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ведения об адресах и контактных телефонах соиск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факс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ведения о государственной регистрации соиск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ившего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ведения о постановке на налоговый у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номер налогового  органа, осуществившего по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на налоговый уч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Коды общероссийских классифика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ГУ (ОКОГУ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АТО (ОКАТО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Х (ОКДП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Ф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Ф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 &lt;1&gt;. Сведения о всех счетах, открытых в банке (банка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бан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бан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счета (расчетный, текущий, валютный и т.п.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че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 &lt;1&gt;.  Список   филиалов   и  представительств  соиск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информацию об их адресах (местах нахо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 Цели   деятельности   соискателя,   виды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  (указываются   в   точном   соответствии   с 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 Виды деятельности, на осуществление которых у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 лицензии  (с  указанием  даты  выдачи  и  срока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 ее  номера,  а также государственного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 Сведения  о  членстве в организаторах торговли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  членстве в саморегулируемых организациях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Сведения о финансовом состоянии соиск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мер уставного капитала (в соответствии с   </w:t>
              <w:br/>
              <w:t xml:space="preserve">Уставом)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змер собственных средств (в соответствии с  </w:t>
              <w:br/>
              <w:t xml:space="preserve">расчетом размера собственных средств)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роводились ли ранее в отношении соискателя   </w:t>
              <w:br/>
              <w:t xml:space="preserve">процедуры банкротства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Сведения об аудиторской организации (аудиторе) &lt;2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аудиторской организации (фамилия,   </w:t>
              <w:br/>
              <w:t xml:space="preserve">имя, отчество аудитора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звание (с указанием видов деятельности),</w:t>
              <w:br/>
              <w:t xml:space="preserve">дата выдачи, срок действия и номер лицензии        </w:t>
              <w:br/>
              <w:t xml:space="preserve">аудиторской организации (аудитора)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аудиторской организации (аудитора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адрес аудиторской организации        </w:t>
              <w:br/>
              <w:t xml:space="preserve">(аудитора)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  Сведения   о   лицах,   владеющих   долями  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кладочного) капитала соискателя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юридических лиц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именование юридического лица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Адрес государственной регистрации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Адрес фактический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Доля юридического лица в уставном (складочном)</w:t>
              <w:br/>
              <w:t xml:space="preserve">капитале соискателя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физических лиц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имя, отчество физического лиц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Гражданство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Доля в уставном (складочном) капитале         </w:t>
              <w:br/>
              <w:t xml:space="preserve">соискателя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4.   Сведения   о   юридических  лицах,  долей  в 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кладочном) капитале которых владеет соискатель &lt;4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именование юридического лица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Адрес государственной регистрации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Адрес фактический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Доля юридического лица в уставном (складочном)</w:t>
              <w:br/>
              <w:t xml:space="preserve">капитале соискателя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б органах управления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Информация о лице, являющемся единоличным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соиска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имя, отчество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ата и место рождения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Гражданство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аспортные данные (серия и номер паспорта,    </w:t>
              <w:br/>
              <w:t xml:space="preserve">дата выдачи паспорта и орган, выдавший паспорт,    </w:t>
              <w:br/>
              <w:t xml:space="preserve">место жительства)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разование (наименование учебного заведения, </w:t>
              <w:br/>
              <w:t xml:space="preserve">дата окончания, специальность)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Места работы за последние пять лет            </w:t>
              <w:br/>
              <w:t xml:space="preserve">(наименование организации, должности)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Дата принятия на работу в организацию-        </w:t>
              <w:br/>
              <w:t xml:space="preserve">соискатель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Должность, занимаемая в настоящее время в     </w:t>
              <w:br/>
              <w:t xml:space="preserve">соискателе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Сведения о работе по совместительству в иных  </w:t>
              <w:br/>
              <w:t xml:space="preserve">организациях (наименование организации, должность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ведения об участии в органах управления     </w:t>
              <w:br/>
              <w:t xml:space="preserve">других юридических лиц (наименование юридического  </w:t>
              <w:br/>
              <w:t xml:space="preserve">лица, наименование органа управления, статус в     </w:t>
              <w:br/>
              <w:t xml:space="preserve">органе управления)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Информация   о   коллегиальном   исполнительн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каждому   лицу,   входящему   в   состав  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, необходимо указать следующую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19"/>
      </w:tblGrid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имя, отчество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ата и место рождения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Гражданство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аспортные данные (серия и номер паспорта,     </w:t>
              <w:br/>
              <w:t xml:space="preserve">дата выдачи паспорта и орган, выдавший паспорт,     </w:t>
              <w:br/>
              <w:t xml:space="preserve">место жительства)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разование (наименование учебного заведения,  </w:t>
              <w:br/>
              <w:t xml:space="preserve">дата окончания, специальность)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Места работы за последние пять лет             </w:t>
              <w:br/>
              <w:t xml:space="preserve">(наименование организации, должности)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Дата принятия на работу в организацию-         </w:t>
              <w:br/>
              <w:t xml:space="preserve">соискатель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Должность, занимаемая в настоящее время в      </w:t>
              <w:br/>
              <w:t xml:space="preserve">соискателе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Сведения о работе по совместительству в иных   </w:t>
              <w:br/>
              <w:t xml:space="preserve">организациях (наименование организации, должность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ведения об участии в органах управления      </w:t>
              <w:br/>
              <w:t xml:space="preserve">других юридических лиц (наименование юридического   </w:t>
              <w:br/>
              <w:t xml:space="preserve">лица, наименование органа управления, статус в      </w:t>
              <w:br/>
              <w:t xml:space="preserve">органе управления)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Информация  о  Совете директоров соискателя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Совета директо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каждому  лицу,  входящему  в  состав  Совета  дирек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указать следующую информ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19"/>
      </w:tblGrid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имя, отчество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ата и место рождения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Гражданство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аспортные данные (серия и номер паспорта,     </w:t>
              <w:br/>
              <w:t xml:space="preserve">дата выдачи паспорта и орган, выдавший паспорт,     </w:t>
              <w:br/>
              <w:t xml:space="preserve">место жительства)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разование (наименование учебного заведения,  </w:t>
              <w:br/>
              <w:t xml:space="preserve">дата окончания, специальность)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Места работы за последние пять лет             </w:t>
              <w:br/>
              <w:t xml:space="preserve">(наименование организации, должности)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Дата принятия на работу в организацию-         </w:t>
              <w:br/>
              <w:t xml:space="preserve">соискатель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Должность, занимаемая в настоящее время в      </w:t>
              <w:br/>
              <w:t xml:space="preserve">соискателе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Сведения о работе по совместительству в иных   </w:t>
              <w:br/>
              <w:t xml:space="preserve">организациях (наименование организации, должность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ведения об участии в органах управления      </w:t>
              <w:br/>
              <w:t xml:space="preserve">других юридических лиц (наименование юридического   </w:t>
              <w:br/>
              <w:t xml:space="preserve">лица, наименование органа управления, статус в      </w:t>
              <w:br/>
              <w:t xml:space="preserve">органе управления)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 о  штатной  структуре  соискателя и о работ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079"/>
        <w:gridCol w:w="1755"/>
        <w:gridCol w:w="1080"/>
        <w:gridCol w:w="2835"/>
      </w:tblGrid>
      <w:tr>
        <w:trPr>
          <w:trHeight w:val="16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ук- </w:t>
              <w:br/>
              <w:t>турного</w:t>
              <w:br/>
              <w:t>подраз-</w:t>
              <w:br/>
              <w:t>деления</w:t>
              <w:br/>
              <w:t xml:space="preserve">(при   </w:t>
              <w:br/>
              <w:t xml:space="preserve">нали-  </w:t>
              <w:br/>
              <w:t xml:space="preserve">чии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долж- </w:t>
              <w:br/>
              <w:t xml:space="preserve">ност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 xml:space="preserve">имя,   </w:t>
              <w:br/>
              <w:t>отчест-</w:t>
              <w:br/>
              <w:t xml:space="preserve">во ра- </w:t>
              <w:br/>
              <w:t>ботни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 </w:t>
              <w:br/>
              <w:t xml:space="preserve">работы (ос- </w:t>
              <w:br/>
              <w:t>новное место</w:t>
              <w:br/>
              <w:t xml:space="preserve">работы/сов- </w:t>
              <w:br/>
              <w:t xml:space="preserve">местительс- </w:t>
              <w:br/>
              <w:t xml:space="preserve">тво/единст- </w:t>
              <w:br/>
              <w:t>венное место</w:t>
              <w:br/>
              <w:t xml:space="preserve">работы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-</w:t>
              <w:br/>
              <w:t xml:space="preserve">стные  </w:t>
              <w:br/>
              <w:t>обязан-</w:t>
              <w:br/>
              <w:t xml:space="preserve">ност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квали- </w:t>
              <w:br/>
              <w:t>фикационным требова-</w:t>
              <w:br/>
              <w:t xml:space="preserve">ниям, установленным </w:t>
              <w:br/>
              <w:t xml:space="preserve">законодательством   </w:t>
              <w:br/>
              <w:t>Российской Федерации</w:t>
              <w:br/>
              <w:t xml:space="preserve">о рынке ценных бу-  </w:t>
              <w:br/>
              <w:t xml:space="preserve">маг, в том числе    </w:t>
              <w:br/>
              <w:t xml:space="preserve">нормативными право- </w:t>
              <w:br/>
              <w:t xml:space="preserve">выми актами феде-   </w:t>
              <w:br/>
              <w:t xml:space="preserve">рального органа ис- </w:t>
              <w:br/>
              <w:t xml:space="preserve">полнительной власти </w:t>
              <w:br/>
              <w:t xml:space="preserve">по рынку ценных бу- </w:t>
              <w:br/>
              <w:t xml:space="preserve">маг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ведения   о   руководителях   структурных 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,  осуществляющих  функции,  непосредственно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профессиональной деятельности на рынке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5&gt;, и о контролер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19"/>
      </w:tblGrid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имя, отчество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ата и место рождения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Гражданство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Паспортные данные (серия и номер паспорта, дата</w:t>
              <w:br/>
              <w:t xml:space="preserve">выдачи паспорта и орган, выдавший паспорт, место    </w:t>
              <w:br/>
              <w:t xml:space="preserve">жительства)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разование (наименование учебного заведения,  </w:t>
              <w:br/>
              <w:t xml:space="preserve">дата окончания, специальность)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Места работы за последние пять лет             </w:t>
              <w:br/>
              <w:t xml:space="preserve">(наименование организации, должности)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Дата принятия на работу в организацию-         </w:t>
              <w:br/>
              <w:t xml:space="preserve">соискатель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Должность, занимаемая в настоящее время в      </w:t>
              <w:br/>
              <w:t xml:space="preserve">соискателе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Сведения о работе по совместительству в иных   </w:t>
              <w:br/>
              <w:t xml:space="preserve">организациях (наименование организации, должность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ведения об участии в органах управления      </w:t>
              <w:br/>
              <w:t xml:space="preserve">других юридических лиц (наименование юридического   </w:t>
              <w:br/>
              <w:t xml:space="preserve">лица, наименование органа управления, статус в      </w:t>
              <w:br/>
              <w:t xml:space="preserve">органе управления)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  информации,    содержащейся    в  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й форме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по состоянию на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настоящий документ,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оискателя 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только организациями, не являющимися креди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сведения об аудиторской организации (аудиторе), с которой соискателем заключен договор на проведение аудиторских проверок либо при отсутствии указанной аудиторской организации, которая проводила последнюю аудиторск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сведения о юридических лицах, владеющих 5% и более уставного (складочного) капитала соиск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сведения о юридических лицах, доля соискателя в уставном (складочном) капитале которых составляет 5%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сведения о структурных подразделениях соискателя, не являющихся техническими или вспомога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1</Words>
  <Characters>11512</Characters>
  <CharactersWithSpaces>9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служба по финансовым рынкам</dc:creator>
  <dc:description/>
  <dc:language>en-US</dc:language>
  <cp:lastModifiedBy/>
  <dcterms:modified xsi:type="dcterms:W3CDTF">2011-10-30T05:57:00Z</dcterms:modified>
  <cp:revision>2</cp:revision>
  <dc:subject>Анкета</dc:subject>
  <dc:title>Анкета соискателя, осуществляющего функции по лицензированию деятельности профессиональных участников рынка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