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ки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 сту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правляемого на прохождение практики в 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нкета заполняется на каждого студента отдель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акультета (кафедры), номер телефона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студента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студента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актики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 практики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дипломной работы (в случае прохождения          </w:t>
              <w:br/>
              <w:t xml:space="preserve">преддипломной практики)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практики (кол-во дней)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уемые сроки прохождения практики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ные подразделения ФАС России (или направления</w:t>
              <w:br/>
              <w:t xml:space="preserve">их работы) желательные при прохождении практики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 </w:t>
              <w:br/>
              <w:t xml:space="preserve">__________________ </w:t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.И.О. руководителя практики от           </w:t>
              <w:br/>
              <w:t xml:space="preserve">образовательного учреждения                          </w:t>
              <w:br/>
              <w:t xml:space="preserve">Контактный телефон руководителя практики от          </w:t>
              <w:br/>
              <w:t xml:space="preserve">образовательного учреждения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н факульте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чать)  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едующий кафедрой 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ая антимонопольная служба</dc:creator>
  <dc:description/>
  <dc:language>en-US</dc:language>
  <cp:lastModifiedBy/>
  <dcterms:modified xsi:type="dcterms:W3CDTF">2011-10-30T05:57:00Z</dcterms:modified>
  <cp:revision>2</cp:revision>
  <dc:subject>Анкета</dc:subject>
  <dc:title>Анкета студента направляемого на прохождение практики в ФА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