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и прав на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рских торговых пор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2007 N 15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нкета судов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суд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стоящее и все прежние на русск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кле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рт   (место)   предыдущей регистрации и дата аннулирования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таковые имелись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 русском и англий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дентификационный номер ИМ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зывной сигна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ип и назначение, район пла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именование,   код, классификационное общество, номер реес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мвол класса, срок действия классификационного свидетельств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змеры судна: длина ____ м, ширина ____ м, высота борта 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егистровая вместимость: чистая ________, валова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адка максимальная: в грузу ________ м, в балласте 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ысота надводного борта 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Год и место постройки, наименование судостроительной верф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атериал корпус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Число палуб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Тип и место постройки главного двига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Мощность главного двиг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корость хода: в грузу _____ узлов, в балласте ______ уз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Род движителя, кол-во винт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Род топлив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Вместимость танков: топливных _____ м3, пресной воды ______ м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Число грузовых трюмов (танков), их кубату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Грузовое вооруже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Число пассажирских мес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Род парусного вооруж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Число мач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Радиостанция, ее мощ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Количество спасательных шлюпок ____________ плот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Рулевое устрой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Якорное устрой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Число и мощность водоотливных, противопожарных средст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Мерительное свидетель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гда, кем выдано,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Пассажирское свидетельств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гда, кем выдано,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Свидетельство о годности к плаван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огда, кем выдано,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 Классификационное свидетельств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огда, кем выдано,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. Собственник (собственники,  доля,  принадлежащая  каждому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) суд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ОГРН, ИНН/КПП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хождения, по праву какого государства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ля юридических лиц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гражданство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Н (при наличии) &lt;*&gt; (для физически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 также телефон, факс, телекс, телетайп, электронная поч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я, принадлежащая каждому из собствен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5. Основание возникновения права собственности на судно или  д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аве собственности на не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квизиты договора купли-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говора на постройку судн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 Владелец (владельцы) суд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ОГРН, ИНН/КПП, адрес места нахождения, по пр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ого государства зарегистрирован (для юридически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гражданство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Н (при наличии)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нные документа, удостоверяющего личность, для физ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ющих судном на праве доверительного управления,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хозяйственного ведения, оперативного управления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боут-чартера, а также телефон, факс, телекс, телетай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. Вещные права на судно, обремен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снование возникновения, реквизиты договора ил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рок, бенефици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8. Подпись собственника судна или уполномоченного лиц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то и в каком качестве подписывает анкету, основание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, подписывающего анкету, Ф.И.О.,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для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6754</Characters>
  <CharactersWithSpaces>5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транспорта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 судового реест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