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ого флота 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морских рыбных пор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н __________ порта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нкета судов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дентификационный номер (ИМО)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судна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ортовой номер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постройки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рана постройки, город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ждународные позывные судна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значение судна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ип судна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бственник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адрес, телефон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удовладелец, фрахтователь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адрес, телефон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лина наибольшая, м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Ширина, м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ысота борта, м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садка по летнюю гр. марку, м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местимость валовая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Вместимость чистая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Водоизмещение в грузу, т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ейдвет, т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Скорость, узл.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Автономность, сут.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Количество коечных мест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Район плавания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Тип силовой установки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Мощность ГСУ, кВт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Год и место постройки ГД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Количество цилиндров, диаме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 поршня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Количество и тип главных котлов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Год и место постройки гл. котлов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Поверхность нагрева, раб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Тип холодильной установки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Род хладагента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Число компрессоров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Температура в рефрижера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юмах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Степень автоматизации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. Деление на отсеки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 Ледовый класс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. Трюма: количество _____ кубатура кажд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люков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. Реф. трюма: количество _____ кубатура каждог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люков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. Сведения об ограничениях / обременения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полнительные сведения о суд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или фрахтователь суд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5:57:00Z</dcterms:modified>
  <cp:revision>2</cp:revision>
  <dc:subject>Анкета</dc:subject>
  <dc:title>Анкета судового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