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ниверсиа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 3 x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угол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 тре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че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ортивное з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ченое з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аспорт: серия __________ N _________________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ысшее спортивное достиже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анкеты "_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1:00Z</dcterms:modified>
  <cp:revision>2</cp:revision>
  <dc:subject>Анкета</dc:subject>
  <dc:title>Анкета тренера для участия в соревнованиях V зимней Универси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