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проектно-изыск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реконструкции МКА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1997 N 1185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КОНКУРСА НА ВЫ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НО-ИЗЫСКАТЕЛЬСКИХ РАБОТ ПО РЕКОНСТРУКЦИИ МКА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ведения об организации, желающей участвовать в конкурс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Наименование организа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Юридические  реквизиты  организации (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3. Банковские   реквизиты   организации  (N  расчетного  с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банка, код банка и др.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4. Профиль деятельно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5. Дата, место и орган регистрации, созда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6. Организационно - правовая форм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7. Головная организация (при ее наличии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8. Уставный капитал (при его наличии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9. Число работник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0. Сведения  о руководителях (Ф.И.О.  основных руководи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й подразделений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1. Финансирующие бан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2. Главный бухгалтер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3. Основные заказчики за последние 3-5 ле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4. Перечень  и  краткая  характеристика  основных 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ов за последние три год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5. Объем работы за последние 3-5 ле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6. Наличие (отсутствие) рекламаций на продукцию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7. Данные по работам и технически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7.1. Возможность   привлечения    для    работ    субподря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7.2. Наличие  и  возможность  привлечения  необходимых  сил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на объекте конкурс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7.3. Другие данны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Устав, лицензии и полномочия должностны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Заверенные копии документов, относящихся к уставу и прави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ей субординации и организации (прилага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Заверенные  руководителем  копии  лицензий  на  виды 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вок, услуг), предусмотренные предметом конкурса (прилага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Фамилии лиц, уполномоченных действовать от имен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ладающих правом подписи юридически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Финансовое положение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Общие и заемные сред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. Заверенная  копия балансового отчета организации за истек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й год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Табличные данные (см. приложения 2а и 2б 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</Words>
  <Characters>4927</Characters>
  <CharactersWithSpaces>4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Правительство Москвы</dc:creator>
  <dc:description/>
  <dc:language>en-US</dc:language>
  <cp:lastModifiedBy/>
  <dcterms:modified xsi:type="dcterms:W3CDTF">2011-10-30T05:57:00Z</dcterms:modified>
  <cp:revision>2</cp:revision>
  <dc:subject>Анкета</dc:subject>
  <dc:title>Анкета участника конкурса на выполнение проектно-изыскатель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