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 условиях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должности руководителя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-Фом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Фамилия  _____________________________________________ │     Мес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я      _____________________________________________ │      д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тчество _____________________________________________ │   фотограф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Если изменяли фамилию, имя и отчество, укажите, когда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 какой причине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л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Число, месяц и год рождения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Место рождения (село, деревня, город, район, область,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а)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Национальность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Образование (высшее, незаконченное высшее, среднее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е, неполное среднее)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Когда и какое учебное заведение окончил,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диплома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ость (по диплому)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я (по диплому)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Ученая степень, ученое звание, когда присвоены,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дипломов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Имеете ли научные труды, изобретения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Какими иностранными языками владеете и в какой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пени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Если привлекались к судебной ответственности,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 когда и за что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Ваши ближайшие родственники (супруг(а), отец, мать, братья, сестр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ети)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┬──────────────┬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пень   │Фамилия, имя,   │Год и место   │Место работы,  │Адрес мес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ства   │отчество        │рождения      │должность      │ж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┴──────────────┴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Трудовая деятельность (включая учебу в высших и средних специаль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бных заведениях, военную службу, работу по совместительству и др.)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заполнении данного пункта необходимо предприятия и учрежд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овать так, как они назывались в свое время, военную служб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ывать с указанием должност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────────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 и год          │Должность с указанием            │Местонахожд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─┤</w:t>
      </w:r>
      <w:r>
        <w:rPr/>
        <w:t>наименования органа, организации,│предприятия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  │Ухода  │предприятия, учреждения,         │учрежд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</w:t>
      </w:r>
      <w:r>
        <w:rPr/>
        <w:t>министерства, ведомства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┼───────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│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──┴────────────────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Участие в центральных, республиканских, краевых, областных, окружны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ских, районных советских и других выборных органах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┬────────────────┬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нахождение      │Название        │В качестве │Год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орного органа     │выборного органа│кого избран├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│           │</w:t>
      </w:r>
      <w:r>
        <w:rPr/>
        <w:t>Избрания   │Выбыт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─────────┴───────────┴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Какие имеете государственные награды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когда и чем награждены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Отношение к воинской обязанности и воинское звание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 ______________________________ Род войск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командный, административный,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технический и т.д.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Домашние адрес и телефон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_ г.        Личная подпись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8</Words>
  <Characters>6881</Characters>
  <CharactersWithSpaces>5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Органы местного самоуправления городского поселения Наро-Фоминск Наро-Фоминского района (Московская область)</dc:creator>
  <dc:description/>
  <dc:language>en-US</dc:language>
  <cp:lastModifiedBy/>
  <dcterms:modified xsi:type="dcterms:W3CDTF">2011-10-30T05:57:00Z</dcterms:modified>
  <cp:revision>2</cp:revision>
  <dc:subject>Анкета</dc:subject>
  <dc:title>Анкета участника конкурса на замещение должности Руководителя Администрации Наро-Фом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