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11/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СОБСТВЕННОРУ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"/>
        <w:gridCol w:w="1821"/>
        <w:gridCol w:w="277"/>
        <w:gridCol w:w="1451"/>
        <w:gridCol w:w="94"/>
        <w:gridCol w:w="1823"/>
        <w:gridCol w:w="1822"/>
        <w:gridCol w:w="134"/>
        <w:gridCol w:w="1"/>
        <w:gridCol w:w="3240"/>
        <w:gridCol w:w="270"/>
      </w:tblGrid>
      <w:tr>
        <w:trPr>
          <w:trHeight w:val="24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                                            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        </w:t>
              <w:br/>
              <w:t xml:space="preserve">фотограф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                                                </w:t>
            </w:r>
          </w:p>
        </w:tc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                                             </w:t>
            </w:r>
          </w:p>
        </w:tc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Если изменяли фамилию (имя, отчество), укажите     </w:t>
              <w:br/>
              <w:t xml:space="preserve">прежнюю (прежнее), а также когда, где и по какой      </w:t>
              <w:br/>
              <w:t xml:space="preserve">причине изменяли            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Число, месяц, год и место рождения (село, деревня, </w:t>
              <w:br/>
              <w:t xml:space="preserve">город, район, область, край, республика, страна)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Гражданство (если изменяли, то укажите, когда      </w:t>
              <w:br/>
              <w:t xml:space="preserve">и по какой причине, если имеете гражданство другого   </w:t>
              <w:br/>
              <w:t xml:space="preserve">государства - укажите)      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бразование (когда и какие учебные заведения       </w:t>
              <w:br/>
              <w:t xml:space="preserve">окончили, номера дипломов). Направление подготовки    </w:t>
              <w:br/>
              <w:t xml:space="preserve">или специальность по диплому. Квалификация по диплому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ослевузовское профессиональное образование:       </w:t>
              <w:br/>
              <w:t xml:space="preserve">аспирантура, адъюнктура, докторантура (наименование   </w:t>
              <w:br/>
              <w:t xml:space="preserve">образовательного или научного учреждения, год         </w:t>
              <w:br/>
              <w:t xml:space="preserve">окончания). Ученая степень, ученое звание (когда      </w:t>
              <w:br/>
              <w:t xml:space="preserve">присвоены, номера дипломов, аттестатов)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акими иностранными языками и языками народов      </w:t>
              <w:br/>
              <w:t xml:space="preserve">Российской Федерации владеете и в какой степени       </w:t>
              <w:br/>
              <w:t xml:space="preserve">(читаете и переводите со словарем, читаете и можете   </w:t>
              <w:br/>
              <w:t xml:space="preserve">объясняться, владеете свободно)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Какие награды, звания, знаки отличия имеете,       </w:t>
              <w:br/>
              <w:t xml:space="preserve">укажите даты их получения   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Были ли Вы судимы (когда и за что)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934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ыполняемая работа с начала трудовой деятельности (включая учебу     </w:t>
              <w:br/>
              <w:t xml:space="preserve">в высших и средних специальных учебных заведениях, военную службу,       </w:t>
              <w:br/>
              <w:t xml:space="preserve">работу по совместительству, предпринимательскую деятельность и т.п.).    </w:t>
              <w:br/>
              <w:t xml:space="preserve">При заполнении данного пункта необходимо именовать организации так, как  </w:t>
              <w:br/>
              <w:t xml:space="preserve">они назывались в свое время, военную службу записывать с указанием       </w:t>
              <w:br/>
              <w:t xml:space="preserve">должности и номера воинской части.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  </w:t>
            </w:r>
          </w:p>
        </w:tc>
        <w:tc>
          <w:tcPr>
            <w:tcW w:w="387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</w:t>
              <w:br/>
              <w:t xml:space="preserve">организации            </w:t>
            </w:r>
          </w:p>
        </w:tc>
        <w:tc>
          <w:tcPr>
            <w:tcW w:w="3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рганизации      </w:t>
              <w:br/>
              <w:t xml:space="preserve">(в т.ч. за границей)  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 </w:t>
            </w:r>
          </w:p>
        </w:tc>
        <w:tc>
          <w:tcPr>
            <w:tcW w:w="387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0934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Домашний адрес (адрес регистрации, фактического   </w:t>
              <w:br/>
              <w:t xml:space="preserve">проживания), номер телефона (либо иной вид связи)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Паспорт или документ, его заменяющий (серия,      </w:t>
              <w:br/>
              <w:t xml:space="preserve">номер, кем и когда выдан)   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Наличие заграничного паспорта (серия, номер, кем  </w:t>
              <w:br/>
              <w:t xml:space="preserve">и когда выдан)              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Номер страхового свидетельства обязательного      </w:t>
              <w:br/>
              <w:t xml:space="preserve">пенсионного страхования (если имеется)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ИНН (если имеется)      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Дополнительные сведения (участие в выборных       </w:t>
              <w:br/>
              <w:t xml:space="preserve">представительных органах, другая информация, которую  </w:t>
              <w:br/>
              <w:t xml:space="preserve">желаете сообщить о себе)    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Реализованные проекты (или участие в них) в том   </w:t>
              <w:br/>
              <w:t xml:space="preserve">направлении, на вакансию в котором Вы претендуете.    </w:t>
              <w:br/>
              <w:t xml:space="preserve">Укажите сроки проекта, степень Вашего участия и его   </w:t>
              <w:br/>
              <w:t xml:space="preserve">результативность. При желании Вы можете представить   </w:t>
              <w:br/>
              <w:t xml:space="preserve">и более развернутую информацию по данному пункту,     </w:t>
              <w:br/>
              <w:t xml:space="preserve">а также осветить данный вопрос отдельно в виде        </w:t>
              <w:br/>
              <w:t xml:space="preserve">приложения                  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Какие личные характеристики, опыт,                </w:t>
              <w:br/>
              <w:t xml:space="preserve">профессиональные знания и навыки будут полезны Вам    </w:t>
              <w:br/>
              <w:t xml:space="preserve">в работе на данной должности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Изложите, пожалуйста, Ваше видение цели, задач    </w:t>
              <w:br/>
              <w:t xml:space="preserve">и функциональных обязанностей по той позиции, на      </w:t>
              <w:br/>
              <w:t xml:space="preserve">которую Вы претендуете      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Необходимо ли будет Вам какое-то дополнительное   </w:t>
              <w:br/>
              <w:t xml:space="preserve">образование (обучение) для успешной работы на данной  </w:t>
              <w:br/>
              <w:t xml:space="preserve">позиции (если да, то укажите, какое и его возможную   </w:t>
              <w:br/>
              <w:t xml:space="preserve">продолжительность)          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 Укажите, исходя из предыдущего опыта работы, какие</w:t>
              <w:br/>
              <w:t xml:space="preserve">Вы имеете профессиональные навыки и знания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 Ниже Вы можете указать все, что, по Вашему мнению,</w:t>
              <w:br/>
              <w:t xml:space="preserve">необходимо знать для принятия решения конкурсной      </w:t>
              <w:br/>
              <w:t xml:space="preserve">комиссии                     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Мне известно, что заведомо ложные сведения,       </w:t>
              <w:br/>
              <w:t xml:space="preserve">сообщенные о себе в анкете, и мое несоответствие      </w:t>
              <w:br/>
              <w:t xml:space="preserve">квалификационным требованиям могут повлечь за собой   </w:t>
              <w:br/>
              <w:t xml:space="preserve">отказ в участии в конкурсе и приеме на должность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____" _________________________ 20 ______ г.          Подпис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графия и данные о трудовой деятельности, воинской службе и об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мого  лица   соответствуют   документам,  удостоверяющим 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ям в трудовой книжке, документам об образовании и воинск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 ____" ______________________ 20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дпись, фамилия работника кадр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2</Characters>
  <CharactersWithSpaces>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конкурса на замещение вакантной должности муниципальной службы в Наро-Фоминском муниципальном районе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