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Мож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собственнору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. Фамилия ________________________________________     │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мя ____________________________________________     │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тчество _______________________________________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сли изменяли фамилию, имя или отчество, то укажите их,      </w:t>
              <w:br/>
              <w:t xml:space="preserve">а также когда, где и по какой причине изменял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Число, месяц, год и место рождения (село, деревня, город,    </w:t>
              <w:br/>
              <w:t xml:space="preserve">район, область, край, республика, страна)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Гражданство (если изменяли, то укажите, когда и по какой     </w:t>
              <w:br/>
              <w:t xml:space="preserve">причине, если имеете гражданство другого государства - укажите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 (когда и какие учебные заведения окончили,       </w:t>
              <w:br/>
              <w:t xml:space="preserve">номера дипломов).                                               </w:t>
              <w:br/>
              <w:t xml:space="preserve">Направление подготовки или специальность по диплому.            </w:t>
              <w:br/>
              <w:t xml:space="preserve">Квалификация по диплому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слевузовское профессиональное образование: аспирантура,    </w:t>
              <w:br/>
              <w:t xml:space="preserve">адъюнктура, докторантура (наименование образовательного или     </w:t>
              <w:br/>
              <w:t xml:space="preserve">научного учреждения, год окончания).                            </w:t>
              <w:br/>
              <w:t xml:space="preserve">Ученая степень, ученое звание (когда присвоены, номера          </w:t>
              <w:br/>
              <w:t xml:space="preserve">дипломов, аттестатов)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акими иностранными языками и языками народов Российской     </w:t>
              <w:br/>
              <w:t xml:space="preserve">Федерации владеете и в какой степени (читаете и переводите      </w:t>
              <w:br/>
              <w:t xml:space="preserve">со словарем, читаете и можете объясняться, владеете свободно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лассный чин федеральной гражданской службы,                 </w:t>
              <w:br/>
              <w:t xml:space="preserve">дипломатический ранг, воинское или специальное звание, классный </w:t>
              <w:br/>
              <w:t xml:space="preserve">чин правоохранительной службы, классный чин гражданской службы  </w:t>
              <w:br/>
              <w:t xml:space="preserve">субъекта Российской Федерации, квалификационный разряд          </w:t>
              <w:br/>
              <w:t xml:space="preserve">государственной службы, квалификационный разряд или классный    </w:t>
              <w:br/>
              <w:t xml:space="preserve">чин муниципальной службы (кем и когда присвоены)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Были ли Вы судимы, когда и за что (заполняется при           </w:t>
              <w:br/>
              <w:t xml:space="preserve">поступлении на государственную гражданскую службу Российской    </w:t>
              <w:br/>
              <w:t xml:space="preserve">Федерации)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Допуск к государственной тайне, оформленный за период       </w:t>
              <w:br/>
              <w:t xml:space="preserve">работы, службы, учебы, его форма, номер и дата (если имеется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970"/>
        <w:gridCol w:w="3645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с указанием</w:t>
              <w:br/>
              <w:t xml:space="preserve">организации       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         </w:t>
              <w:br/>
              <w:t xml:space="preserve">(в т.ч. за границ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   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Государственные    награды,    иные   награды   и   знаки  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аши близкие родственники (отец, мать, братья, сестры и дети), а также муж (жена), в том числе бывш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620"/>
        <w:gridCol w:w="2699"/>
        <w:gridCol w:w="2701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, число,</w:t>
              <w:br/>
              <w:t xml:space="preserve">месяц      </w:t>
              <w:br/>
              <w:t xml:space="preserve">и место    </w:t>
              <w:br/>
              <w:t xml:space="preserve">рождения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</w:t>
              <w:br/>
              <w:t xml:space="preserve">(наименование и    </w:t>
              <w:br/>
              <w:t>адрес организации),</w:t>
              <w:br/>
              <w:t xml:space="preserve">должность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   </w:t>
              <w:br/>
              <w:t>(адрес регистрации,</w:t>
              <w:br/>
              <w:t xml:space="preserve">фактического       </w:t>
              <w:br/>
              <w:t xml:space="preserve">проживания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Ваши  близкие  родственники  (отец, мать, братья, сестры и дети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муж  (жена), в том числе бывшие, постоянно проживающие за границ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оформляющие  документы  для  выезда на постоянное место жи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госуда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какого времени они проживают за гран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ребывание за границей (когда, где, с какой целью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Отношение к воинской обязанности и воинское з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Домашний адрес  (адрес регистрации, фактического проживания)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 (либо иной вид связи)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аспорт или документ, его заменяющ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Наличие заграничного паспор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Номер    страхового    свидетельства    обязательного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(если имеетс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ИНН (если имеетс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Дополнительные   сведения   (участие  в  выборных  предста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, другая информация, которую желаете сообщить о себ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Мне  известно,  что  сообщение  о  себе  в  анкете  заведомо 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и  мое  несоответствие квалификационным требованиям могут по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  в  участии  в  конкурсе  и  приеме  на  должность,  поступлен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ую службу в администрацию Можай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проведение  в  отношении  меня  проверочных  мероприятий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_ г.                     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я  и  данные  о  трудовой деятельности, воинской службе и об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мого   лица   соответствуют  документам,  удостоверяющим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ям в трудовой книжке, документам об образовании и воинской 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_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 работника 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4</Characters>
  <CharactersWithSpaces>5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конкурса на замещение вакантной должности муниципальной службы в администрац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