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и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 Серпух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АСТНИКА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УНИЦИПАЛЬНОЙ СЛУЖБЫ В ОРГАНАХ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РПУХ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пыт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ая информация - сообщается по желанию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конкурса на замещение вакантной должности муниципальной службы в органах местного самоуправления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