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городск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дент года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Исполнительную дир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овского город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Студент года город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РАЗОВАТЕЛЬНОЕ   УЧРЕЖДЕНИЕ   ВЫСШЕГО   (СРЕДНЕГО)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(полное наименов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СОНАЛЬНЫЕ ДАННЫЕ УЧАСТНИК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________________ Фото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ультет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, групп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бильный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се "Почему я решил(а) принять участие в конкурсе: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: 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 от образовательн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_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авительство Москвы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конкурса «Студент года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