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вание "Лучш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фессии" в номин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учший бухгалтер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июля 2010 г. N 26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астника конкурса на звание "Лучший по професс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номинации "Лучший бухгалтер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рассмотреть  представленную  мною  анкету  для участия в Конкурс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ание "Лучший по профессии" в номинации "Лучший бухгалтер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чные сведения об участн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Число, месяц, год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работы и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таж работы бухгалтером в А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разование и специальность по диплом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ысшее, неоконченное высшее, среднее специальное, и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именование учебного 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и наличии нескольких указывать в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овышение квалификац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, учебное заведение и тема повышения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личие аттестата профессионального бухгалтер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N аттестата либо членского бил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онтакт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индекс, адрес, телефон, факс, адрес электронной поч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28</Characters>
  <CharactersWithSpaces>1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21:00Z</dcterms:modified>
  <cp:revision>2</cp:revision>
  <dc:subject>Анкета</dc:subject>
  <dc:title>Анкета участника конкурса на звание «Лучший по профессии» в номинации «Лучший бухгалтер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