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8 N 01/8391-8-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N образц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  пол  М  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деятель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живания    СЕЛ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живания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, частный дом, общеж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ьевая вода из источников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х, колодец, водопровод,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л ли: гепатитом; A B C (нужное подчеркнуть) 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ли вакцинация против гепатита B  НЕТ  ДА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ли вакцинация против гепатита A  НЕТ  ДА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есенные хирургические операции   НЕТ 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ливания крови                     НЕТ 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атуировок                    НЕТ 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и присасывания клещей            НЕТ  ДА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хорадок неясной этиологии   НЕТ  ДА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намнезе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ритемы, боли в суставах, длительная астения, парезы, парали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рологическое заболевание:          НЕТ  ДА (диагноз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цинация против полиомиелита        НЕТ  ДА ког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исследование на определение антит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зятия образца крови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7</Characters>
  <CharactersWithSpaces>1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лабораторных исследований на антитела к вирусу гепатита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