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бластном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организаций 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областного конкурса среди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рганской области "Лучший работодатель 2009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содействия занятости насел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руководи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редприят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, фак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списочная численность работников предприятия, всего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рабочие ___________, руководители и специалисты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ь работников, принятых на работу в 2009 г., всего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самостоятельно обратившихся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правлению службы занятости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ь работников, уволенных в 2009 г., всего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по сокращению численност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бственному желанию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Наименование строки              │   Ед.   │Показа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│измерени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Участие в целевой программе дополнительных мер  │   чел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нижения напряженности на рынке труда Курганской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в 2009 г.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Реализация мер социальной защиты в случае       │   чел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остановки производства или увольнения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, в том числе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профобучение работников, подлежащих увольнению  │   чел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предложение свободных рабочих мест на других    │   чел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ах своего предприятия или других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ятиях города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Профессиональная подготовка и повышение         │   чел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валификации работников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Темп роста средней заработной платы к           │    %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алогичному периоду прошлого года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Соотношение среднесписочной численности         │    %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ающих инвалидов и среднесписочной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нности работников (при наличии квоты)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Количество трудоустроенных на временную работу, │   чел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несовершеннолетние граждане                   │   чел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молодежь                                      │   чел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Софинансирование по программам временного       │   руб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оустройства                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1</Characters>
  <CharactersWithSpaces>3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Пустозерова В.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областного конкурса среди организаций в области содействия занятости населения (примерная форма) (приложение к положению об областном конкурсе среди организаций в области содействия занятости нас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