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одря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(тендеров)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-монтаж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ПОДРЯДНОГО ТОР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дрядной организации, желающей участвовать в торг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реквизиты организации (адрес, телефон, телефак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организации (No. расчетного сч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, код банка, БИК и др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 - правовая фор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деяте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место создания и орган регист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ая организация (при ее наличи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капита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работник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руководителях   (Ф.И.О.  основных   руковод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й подразделений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ующие бан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заказчики за последние 3-5 л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и  краткая  характеристика основных выполненных  заказ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три го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работы за последние 3-5 л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(отсутствие) рекламаций на продукц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работам и технические данны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привлечения для работ субподряд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троительной техники и средств малой мех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анны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копии устава и правил внутренней субординации 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руководителем  копии  лицензий  на  виды  работ  (пост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),   предусмотренные  предметом  подрядного  торга, 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  лиц,  уполномоченных  действовать   от   имени  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е  положение 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е и заемные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 балансового отчета организации за истекший 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рилагается. Табличные данные (см. приложения 2а и 2б 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3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равительство Москвы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подрядного торга на выполнение строительно-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