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-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открыт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страховых услуг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страхованию неработающих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жительства в МО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ное и сокращенное наименования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- участника размещения заказа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его организационно-правовая форма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 основании учредительных документов,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государственной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, свидетельства о внесении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 в Единый государственный реестр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х лиц)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Юридический адрес участника размещения│Стран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                                  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Адре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чтовый адрес участника размещения   │Стран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                                  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Адре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Телефон, фак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Адрес электронной поч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амилия, имя, отчество руководителя,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Регистрационные данные: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ата, место и орган регистрации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(на основании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государственной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;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ГРН (на основании свидетельства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внесении записи в Единый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естр юридических лиц);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д ОКПО;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ды ОКВЭД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рок деятельности (с учетом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преемства)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азмер уставного капитала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омер и почтовый адрес Инспекци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службы, в которой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 размещения заказа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 в качестве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, КПП участника размещения заказа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Вышеуказанные данные могут быть по усмотр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 размещения заказа подтверждены путем представ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х документов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став, Положение, учредительный договор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видетельство о государственной регистрации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нформационное письмо об учете в ЕГРПО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видетельство о постановке на учет в налоговом орган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Банковские реквизиты: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служивающего банка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ский счет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Может быть представлена информация обо всех открыт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х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указанные данные могут быть подтверждены путем 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а из финансирующего банка об открытии расчетного сч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ведения о выданных участнику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а лицензиях, необходимых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ыполнения обязательств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осударственному контракту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ются лицензируемый вид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реквизиты действующей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, наименование территории,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ой действует лицензия)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рганизации, учредительный договор, и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N 1 "Бухгалтерский баланс" и N 2 "Отчет о прибылях и убытках" за два предыдущих года и последний отчетный период отчетного года с отметкой налоговой инспекции и заверенные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верки, выданный ИФНС,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дтверждение  вышеприведенных  данных  к заявке прикладыва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 (название документа) ___ (количество страниц в документе и N п/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 (название документа) ___ (количество страниц в докумен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. _____ (название документа) ___ (количество страниц в документе и N п/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1</Characters>
  <CharactersWithSpaces>6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равительство Московской области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размещения заказа (приложение к письму-заявке на участие в открытом конкурсе на право заключения госконтрактов на оказание страховых услуг по ОМС неработающих граждан, имеющих место жительства в МО и подтвердивших факт своего проживания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