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февраля 2007 г. N 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 участника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06"/>
        <w:gridCol w:w="243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 </w:t>
              <w:br/>
              <w:t xml:space="preserve">участнике    </w:t>
              <w:br/>
              <w:t>размещения заказа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циальное наименование организации,     </w:t>
              <w:br/>
              <w:t xml:space="preserve">сокращенное наименование (Для физического </w:t>
              <w:br/>
              <w:t xml:space="preserve">лица - фамилия, имя, отчество, паспортные </w:t>
              <w:br/>
              <w:t xml:space="preserve">данные, сведения о месте жительства)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малого предпринимательства        </w:t>
              <w:br/>
              <w:t xml:space="preserve">(Да/Нет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адрес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(наименование банка, </w:t>
              <w:br/>
              <w:t xml:space="preserve">БИК, р/с и к/с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, ОГРН, ОКПО, КПП участника размещения </w:t>
              <w:br/>
              <w:t xml:space="preserve">заказа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е телефоны (с указанием кода     </w:t>
              <w:br/>
              <w:t xml:space="preserve">города/страны)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(с указанием кода города/страны)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иска из Единого государственного реестра юридических лиц или нотариально заверенная копия такой выписки (для юридических лиц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, удостоверяющих личность (для физическ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лицензий на осуществляемые участником размещения заказа виды деятельности, связанные с выполнением Контракта, если эти виды деятельности требуют лиценз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в Анкете участника размещения заказа данные могут быть по его усмотрению подтверждены путем предоставления копий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, положение, учредительный до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государственной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онное письмо об учете в ЕГРП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постановке на учет в налоговом орг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профессиональную квалификацию специалистов - исполнителей по настоящему контракту (дипломы, грамоты, сертификаты, свидетельства и проче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выполнении работ, аналогичных предмету настоящего конкурса, за последние три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дтверждение финансовой устойчивости, а также отсутствия задолженности по начисленным налогам,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N 1 "Бухгалтерский баланс" и N 2 "Отчет о прибылях и убытках" за два предыдущих года и последний отчетный период отчетного года, с отметкой налоговой инспекции и заверенные печать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сверки, выданный ИФНС о состоянии расчетов с бюджетами всех уровней и внебюджетными фондами за последний отчетный период, заверенный печать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финансовой деятельности за 2003 - 2005 гг. по следующим показателям: выручка от продажи товаров, продукции, работ, услуг; валовая прибыль; прибыль до налогообложения; чистая прибы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уполномоченного лица)  (Ф.И.О., должность подпис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8</Characters>
  <CharactersWithSpaces>2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Федеральная служба финансово-бюджетного надзора</dc:creator>
  <dc:description/>
  <dc:language>en-US</dc:language>
  <cp:lastModifiedBy/>
  <dcterms:modified xsi:type="dcterms:W3CDTF">2011-10-30T05:57:00Z</dcterms:modified>
  <cp:revision>2</cp:revision>
  <dc:subject>Анкета</dc:subject>
  <dc:title>Анкета участника размещения заказа на оказание информационно-консультационных услуг по поддержке и сопровождению комплекса задач по формированию и анализу отчетности проверок соблюдения валютного законодательства хозяйствующими субъектами на базе ПК «Ко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