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7 г. N 20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ТКРЫТОГО КОНКУРСА НА ПОСТАВКУ ПЕРИО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АТНЫХ ИЗДАНИЙ ВО ВТОРОМ ПОЛУГОДИИ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АЗМЕЩЕНИЯ ЗАК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</w:t>
              <w:br/>
              <w:t xml:space="preserve">(заполняется участником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</w:t>
              <w:br/>
              <w:t xml:space="preserve">участника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ы: перечислить          </w:t>
              <w:br/>
              <w:t xml:space="preserve">наименования и фактическое    </w:t>
              <w:br/>
              <w:t xml:space="preserve">местонахождение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          </w:t>
              <w:br/>
              <w:t xml:space="preserve">(с указанием кода страны      </w:t>
              <w:br/>
              <w:t xml:space="preserve">и города)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(с указанием кода страны </w:t>
              <w:br/>
              <w:t xml:space="preserve">и города)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тронной почты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 (название документа) 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 (название документа) 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Аппарат Правительства Московской области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размещения заказа на поставку Правительству Московской области периодических печатных издани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