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7 г.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ДОКУМЕНТ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</w:t>
              <w:br/>
              <w:t xml:space="preserve">размещения заказа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ициальное наименование организации,</w:t>
              <w:br/>
              <w:t xml:space="preserve">сокращенное наименование (для физи-  </w:t>
              <w:br/>
              <w:t xml:space="preserve">ческого лица - фамилия, имя, отчест- </w:t>
              <w:br/>
              <w:t xml:space="preserve">во, паспортные данные, сведения о    </w:t>
              <w:br/>
              <w:t xml:space="preserve">месте жительства)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малого предпринимательства   </w:t>
              <w:br/>
              <w:t xml:space="preserve">(Да/Нет)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наименование   </w:t>
              <w:br/>
              <w:t xml:space="preserve">банка, БИК, р/с и к/с)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, ОГРН, ОКПО, КПП участника разме-</w:t>
              <w:br/>
              <w:t xml:space="preserve">щения заказа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актные телефоны (с указанием кода</w:t>
              <w:br/>
              <w:t xml:space="preserve">города/страны)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с (с указанием кода города/страны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единого государственного реестра юридических лиц или нотариально заверенная копия такой выписки (для юридических л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удостоверяющих личность (для физ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лицензий на осуществляемые участником размещения заказа виды деятельности, связанные с выполнением Контракта, если эти виды деятельности требуют лиценз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Анкете участника размещения заказа данные могут быть по его усмотрению подтверждены путем предоставления копий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, положение, учредительны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е письмо об учете в ЕГР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офессиональную квалификацию специалистов - исполнителей по настоящему Контракту (дипломы, грамоты, сертификаты, свидетельства и проче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выполнении работ, аналогичных предмету настоящего конкурса, за последние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N 1 "Бухгалтерский баланс" и N 2 "Отчет о прибылях и убытках"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сверки, выданный ИФНС, о состоянии расчетов с бюджетами всех уровней и внебюджетными фондами за последний отчетный период, заверенный печать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финансовой деятельности за 2003 - 2005 гг. по следующим показателям: выручка от продажи товаров, продукции, работ, услуг; валовая прибыль; прибыль до налогообложения; чистая прибы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уполномоченного лица)   (Ф.И.О., должность подпис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служба финансово-бюджетного надзора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размещения заказа на разработку и внедрение механизмов взаимодействия Федеральной службы финансово-бюджетного надзора и обществ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