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6"/>
        <w:gridCol w:w="243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</w:t>
              <w:br/>
              <w:t xml:space="preserve">участнике    </w:t>
              <w:br/>
              <w:t>размещения заказа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циальное наименование организации,     </w:t>
              <w:br/>
              <w:t xml:space="preserve">сокращенное наименование                  </w:t>
              <w:br/>
              <w:t xml:space="preserve">(Для физического лица - фамилия, имя,     </w:t>
              <w:br/>
              <w:t xml:space="preserve">отчество, паспортные данные, сведения     </w:t>
              <w:br/>
              <w:t xml:space="preserve">о месте жительства)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малого предпринимательства        </w:t>
              <w:br/>
              <w:t xml:space="preserve">(Да/Нет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наименование банка, </w:t>
              <w:br/>
              <w:t xml:space="preserve">БИК, р/с и к/с)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, ОГРН, ОКПО, КПП участника размещения </w:t>
              <w:br/>
              <w:t xml:space="preserve">заказа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е телефоны (с указанием кода     </w:t>
              <w:br/>
              <w:t xml:space="preserve">города/страны)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(с указанием кода города/страны)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иска из единого государственного реестра юридических лиц или нотариально заверенная копия такой выписки (для юридических ли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, удостоверяющих личность (для физ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лицензий на осуществляемые участником размещения заказа виды деятельности, связанные с оказанием Контракта, если эти виды деятельности требуют лиценз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в Анкете участника размещения заказа данные могут быть по его усмотрению подтверждены путем предоставления копий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, положение, учредительны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онное письмо об учете в ЕГРП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постановке на учет в налогово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офессиональную квалификацию специалистов - исполнителей по настоящему контракту (дипломы, грамоты, сертификаты, свидетельства и проче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оказании Услуг, аналогичных предмету настоящего конкурса, за последние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N 1 "Бухгалтерский баланс" и N 2 "Отчет о прибылях и убытках" за два предыдущих года и последний отчетный период отчетного года, с отметкой налоговой инспекции и заверенные печать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сверки, выданный ИФНС о состоянии расчетов с бюджетами всех уровней и внебюджетными фондами за последний отчетный период, заверенный печать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финансовой деятельности за 2004 - 2006 гг. по следующим показателям: выручка от продажи товаров, продукции, Услуг; валовая прибыль; прибыль до налогообложения; чистая прибы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уполномоченного лица)         (Ф.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4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Федеральная служба финансово-бюджетного надзора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размещения заказа (приложение к конкурсной документации на право заключения государственного контракта на выполнение работ по развитию автоматизированной системы планирования и сопровождения контрольной и надзорной деятельности Федера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