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о профе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ищно-коммунальном хозя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СМОТРА-КОНКУРСА "ЛУЧШИЙ ПО ПРОФЕ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ИЩНО-КОММУНАЛЬНОМ ХОЗЯЙ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кое предприятие жилищно-коммунального хозяйства Вы представляет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аботы и занимаемая долж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д его окончания, 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стаж работы в отрасл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работы по занимаемой долж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валификационная категор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акая, по какой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гда присвоена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наград, почетных грамот, благодарственных пис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 Личная 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ая подпись и сведения заверяются работником кадровой службы и печатью по основному месту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смотра-конкурса «Лучший по профессии» в жилищно-коммунальном хозяйстве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