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Универсиад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то 3 x 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образовательное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ысшего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нкета участника сорев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мя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тчеств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ата рождения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рожд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учени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Вид спорт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культет, курс, груп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Разряд, звание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Первый тренер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аспорт: серия _________ N ___________ выда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шее спортивное достижени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ое свидетельств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анкеты "___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спортсмена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6</Characters>
  <CharactersWithSpaces>14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21:00Z</dcterms:modified>
  <cp:revision>2</cp:revision>
  <dc:subject>Анкета</dc:subject>
  <dc:title>Анкета участника соревнований V зимней Универсиа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